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28-29 (информатика)  10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1085"/>
        <w:gridCol w:w="2937"/>
      </w:tblGrid>
      <w:tr>
        <w:trPr>
          <w:trHeight w:val="36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0 апреля</w:t>
            </w:r>
          </w:p>
        </w:tc>
      </w:tr>
      <w:tr>
        <w:trPr>
          <w:trHeight w:val="860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иск информации в Интернете</w:t>
            </w:r>
            <w:r>
              <w:rPr>
                <w:rFonts w:cs="Times New Roman" w:ascii="Times New Roman" w:hAnsi="Times New Roman"/>
                <w:bCs/>
                <w:vanish/>
                <w:color w:val="000000"/>
                <w:sz w:val="24"/>
                <w:szCs w:val="24"/>
              </w:rPr>
              <w:t xml:space="preserve"> 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таж по ТБ.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ктическая работа №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Поиск в Интернете»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лектронная коммерция в Интернете».</w:t>
            </w:r>
            <w:r>
              <w:rPr>
                <w:rFonts w:cs="Times New Roman" w:ascii="Times New Roman" w:hAnsi="Times New Roman"/>
                <w:bCs/>
                <w:vanish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иблиотеки, энциклопедии и словари в Интернет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структаж по ТБ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ктическая работа №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Заказ в Интернет-магазине»</w:t>
            </w:r>
            <w:r>
              <w:rPr>
                <w:rFonts w:cs="Times New Roman" w:ascii="Times New Roman" w:hAnsi="Times New Roman"/>
                <w:vanish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403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4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основные методы поиска в глобальной сети Интернет , формирование умения и навыков использования Интернет-ресурсов для решения практических задач.</w:t>
            </w:r>
          </w:p>
        </w:tc>
      </w:tr>
      <w:tr>
        <w:trPr>
          <w:trHeight w:val="2508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стная рабо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нового материал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а – это собрание книг, произведений печати и письменности, а также помещение, где они хранятся  или Учреждение, собирающее и хранящее произведения печати и письменности для общественного пользования, а также осуществляющее справочно-библиографическую работу (Публичная библиотека Научная, детская библиотека, Передвижная библиотека). Из истории знаем, что впервые библиотеки появились приблизительно в 2500 году до н. э. на древнем Востоке - собрание глиняных табличек. Во время правления Рамсес II — фараона Древнего Египта, 13 век до н. э было собрано около 20 000 папирусов. В древней Греции первая публичная библиотека была основана в IV век до н. э. В III веке до н. э.- крупнейшим центром книжности стала Александрийская библиотека. В Средние века очагами книжности были монастырские библиотеки. Изобретение печатного станка и развитие книгопечатания внесли огромные изменения в облик и деятельность библиотек. Меняется все, в наш век перемен. Сегодня мы себя не мыслим без Интернета. Словосочетание "электронная библиотека" (ЭБ) за последние годы становится все более популярным и повсеместно употребляемым. Большой интерес к электронным библиотекам объясняются потребностями общества: главное делать информацию более доступной и содействовать сохранению научного и культурного наследия. По определению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лектронная библиоте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упорядоченная коллекция электронных документов (в том числе книг, журналов), снабженных средствами навигации и поиска. Она может быть веб-сайтом, где постепенно накапливаются различные тексты (чаще литературные, но также научные и любые другие, вплоть до компьютерных программ) и медиафайлы, каждый из которых самодостаточен и в любой момент может быть востребован читателем, и тогда мы говорим о библиотеке в Интернете. Электронные библиотеки могут быть универсальными, (как Библиотека Максима Мошкова или Либрусек) и специализированными, такие как Фундаментальная электронная библиотека или проект Сетевая Словесность. Первым проектом по созданию электронной библиотеки стал Проект «Гутенберг». Проект, основанный в 1971 году, предусматривает оцифровку и сохранение в текстовом формате различных произведений мировой литературы — в основном это тексты, находящиеся в свободном доступе. Язык большинства текстов — английский. Из других языков чаще всего представлены французский, немецкий, финский, нидерландский. Также есть тексты на русском языке. Многие тексты из этого проекта используются для создания аудиокниг. </w:t>
            </w:r>
          </w:p>
          <w:p>
            <w:pPr>
              <w:pStyle w:val="Style16"/>
              <w:spacing w:before="0" w:after="0"/>
              <w:rPr/>
            </w:pPr>
            <w:r>
              <w:rPr/>
              <w:t>В 1990 году библиотекой конгресса США был начат проект «Память Америки». В рамках проекта предоставляется свободный и бесплатный доступ к электронным материалам по истории США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В 1994 первой электронной библиотекой в Рунете стала библиотека Максима Мошкова. Пополняется главным образом усилиями пользователей Интернета, присылающих в библиотеку оцифрованные ими тексты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В 2002 году Google начинает собственный проект по оцифровке книг. </w:t>
            </w:r>
          </w:p>
          <w:p>
            <w:pPr>
              <w:pStyle w:val="Style16"/>
              <w:spacing w:before="0" w:after="0"/>
              <w:rPr/>
            </w:pPr>
            <w:r>
              <w:rPr/>
              <w:t>В 2005 году создана Российская Ассоциация электронных библиотек. Инициатором была Российская государственная библиотека, Библиотека по естественным наукам РАН и другие организации.</w:t>
            </w:r>
          </w:p>
          <w:p>
            <w:pPr>
              <w:pStyle w:val="Style16"/>
              <w:spacing w:before="0" w:after="0"/>
              <w:rPr/>
            </w:pPr>
            <w:r>
              <w:rPr/>
              <w:t>С 2007 года открыта Электронная библиотека «Научное наследие России». Она работает по программе Президиума РАН для обеспечения сохранности и предоставления публичного доступа к научным трудам известных российских и зарубежных ученых и исследователей, работавших на территории России.</w:t>
            </w:r>
          </w:p>
          <w:p>
            <w:pPr>
              <w:pStyle w:val="Style16"/>
              <w:spacing w:before="0" w:after="0"/>
              <w:rPr/>
            </w:pPr>
            <w:r>
              <w:rPr/>
              <w:t>В 2008 года начала функционировать общеевропейская цифровая библиотека Europeana.</w:t>
            </w:r>
          </w:p>
          <w:p>
            <w:pPr>
              <w:pStyle w:val="Style16"/>
              <w:spacing w:before="0" w:after="0"/>
              <w:rPr/>
            </w:pPr>
            <w:r>
              <w:rPr/>
              <w:t>В 2009 года состоялось официальное открытие Всемирной цифровой библиотеки.</w:t>
            </w:r>
          </w:p>
          <w:p>
            <w:pPr>
              <w:pStyle w:val="Style16"/>
              <w:spacing w:before="0" w:after="0"/>
              <w:rPr/>
            </w:pPr>
            <w:r>
              <w:rPr/>
              <w:t>В 2009 году в Санкт-Петербурге была открыта президентская библиотека имени Бориса Ельцина, в задачи которой входит предоставления электронных материалов по истории России.</w:t>
            </w:r>
          </w:p>
          <w:p>
            <w:pPr>
              <w:pStyle w:val="Style16"/>
              <w:spacing w:before="0" w:after="0"/>
              <w:rPr/>
            </w:pPr>
            <w:r>
              <w:rPr/>
              <w:t>Форматы хранения произведений в электронных библиотеках можно разделить на две категории — форматы, предназначенные для чтения текста он-лайн и форматы, предназначенные для скачивания на компьютер читателя. Это деление весьма условно. Самый популярный формат первой категории — HTML. Форматы для скачивания —TXT; RTF, DOC, ZIP. Материалы, изобилующие математическими формулами и сложными схемами, хранят в графическом формат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Если сейчас перейти на поисковую систему Яндекс, то можно увидеть то многообразие электронных библиотек, которые Интернет предлагает вашим услугам. Со многими библиотеками вы, безусловно, знакомы. С другими познакомитесь на урок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Теперь немного поговорим об энциклопедиях и словарях.</w:t>
            </w:r>
          </w:p>
          <w:p>
            <w:pPr>
              <w:pStyle w:val="Style16"/>
              <w:spacing w:before="0" w:after="0"/>
              <w:rPr/>
            </w:pPr>
            <w:r>
              <w:rPr/>
              <w:t>Энциклопедия в том виде, в каком мы её знаем сейчас, появилась в XVIII веке. Образцом для неё послужил словарь. Но словарь содержит только слова и их определения, давая читателю минимум информации. Энциклопедия глубже проникает в каждый освещаемый ею предмет и содержит обзор накопленного о нём знания. Энциклопедия часто содержит много географических карт и иллюстраций, а также библиографию и статистику. Первоначально словом энциклопедия в русском языке называли только французскую «Энциклопедию, или Толковый словарь наук, искусств или ремесел». В 1862 году в России появилась «Техническая энциклопедия», а вслед за ней стали появляться разные другие энциклопедии, и это слово стало нарицательным. Наиболее известной энциклопедией XX века стала «Энциклопедия Британника». В СССР издавалась «Большая советская энциклопедия».</w:t>
            </w:r>
          </w:p>
          <w:p>
            <w:pPr>
              <w:pStyle w:val="Style16"/>
              <w:spacing w:before="0" w:after="0"/>
              <w:rPr/>
            </w:pPr>
            <w:r>
              <w:rPr/>
              <w:t>Энциклопедии делятся на: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универсальные (напр., «Большая советская энциклопедия», «Британника», «Википедия»),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отраслевые («Математическая энциклопедия», «Техническая энциклопедия»),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региональные,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роблемные, 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персональные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Интернет-энциклопедия - это энциклопедия, действующая в Web-среде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Они делятся на две группы: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 xml:space="preserve">энциклопедии, написанные коллективом автором (является аналогом бумажной энциклопедии, только перенесённой на Web-сервер). Примерами может служить энциклопедия «Кругосвет» или электронная версия «Православной энциклопедии». </w:t>
            </w:r>
          </w:p>
          <w:p>
            <w:pPr>
              <w:pStyle w:val="Style16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энциклопедии, создающиеся её читателями и пользователями Интернета в соответствии с правилами отдельно взятого проекта.</w:t>
            </w:r>
          </w:p>
          <w:p>
            <w:pPr>
              <w:pStyle w:val="Style16"/>
              <w:spacing w:before="0" w:after="0"/>
              <w:rPr/>
            </w:pPr>
            <w:r>
              <w:rPr/>
              <w:t>Онлайн-словарь - электронный словарь, размещённый в Интернете.</w:t>
            </w:r>
          </w:p>
          <w:p>
            <w:pPr>
              <w:pStyle w:val="Style16"/>
              <w:spacing w:before="0" w:after="0"/>
              <w:rPr/>
            </w:pPr>
            <w:r>
              <w:rPr/>
              <w:t>Позволяет быстро найти нужное слово, часто с учётом морфологии и возможностью поиска словосочетаний (примеров употребления).</w:t>
            </w:r>
          </w:p>
          <w:p>
            <w:pPr>
              <w:pStyle w:val="Style16"/>
              <w:spacing w:before="0" w:after="0"/>
              <w:rPr/>
            </w:pPr>
            <w:r>
              <w:rPr/>
              <w:t>Словари-переводчики часто обладают возможностью перевода с одного языка на другой (или несколько). Современные словари – переводчики могут еще и озвучивать слова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Общие преимущества онлайн-словарей – это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1. Быстрота поиска. Современный электронный словарь находит искомое слово или словосочетание за несколько секунд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2. Программа поддерживающая работу с он-лайн словарями занимает места в памяти ПК или др. эл.устройства и позволяет скачать словари и пользоваться ими в отсутствии Интернета. На небольшом по размеру электронном носителе помещается довольно внушительный объем информации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3. Возможность полнотекстового поиска, т.е. поиск нужного слова или словосочетания во всех словарных статьях всех подключенных словарей. </w:t>
            </w:r>
          </w:p>
          <w:p>
            <w:pPr>
              <w:pStyle w:val="Style16"/>
              <w:spacing w:before="0" w:after="0"/>
              <w:rPr/>
            </w:pPr>
            <w:r>
              <w:rPr/>
              <w:t>4. Перекрестные ссылки (ссылки в статьях на другие статьи)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5. Обновление содержания словаря без вашего участия. 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6. В состав электронного издания могут входить не только тексты и иллюстрации, но также анимация, видео и звук. </w:t>
            </w:r>
          </w:p>
          <w:p>
            <w:pPr>
              <w:pStyle w:val="Style16"/>
              <w:spacing w:before="0" w:after="0"/>
              <w:rPr/>
            </w:pPr>
            <w:r>
              <w:rPr/>
              <w:t>7. Электронные словари обеспечивают более широкие по сравнению с традиционными словарями возможности по оформлению издания: использование цветов, разбиение на страницы, визуализация разных типов информации.</w:t>
            </w:r>
          </w:p>
          <w:p>
            <w:pPr>
              <w:pStyle w:val="Style16"/>
              <w:spacing w:before="0" w:after="0"/>
              <w:rPr/>
            </w:pPr>
            <w:r>
              <w:rPr/>
              <w:t>8. Многие словари предоставляют перевод с озвучиванием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материал, используя учебник и данный дополнительный материал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12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записать краткий конспект</w:t>
            </w:r>
          </w:p>
        </w:tc>
      </w:tr>
      <w:tr>
        <w:trPr>
          <w:trHeight w:val="709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работа с Интернет источнико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v=i-SC07FwA5I&amp;feature=emb_logo</w:t>
              </w:r>
            </w:hyperlink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time_continue=9&amp;v=xWB4tDxZH1g&amp;feature=emb_logo</w:t>
              </w:r>
            </w:hyperlink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отреть и закрепить</w:t>
            </w:r>
          </w:p>
        </w:tc>
      </w:tr>
      <w:tr>
        <w:trPr>
          <w:trHeight w:val="862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 шаг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вторе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закреп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ить знания и выполнить практические работы: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ктическая работа №2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Поиск в Интернете»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Электронная коммерция в Интернете»</w:t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252" w:hanging="252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актическая работа №2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Заказ в Интернет-магазине»</w:t>
            </w:r>
            <w:r>
              <w:rPr>
                <w:rFonts w:cs="Times New Roman" w:ascii="Times New Roman" w:hAnsi="Times New Roman"/>
                <w:vanish/>
                <w:color w:val="000000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ListParagraph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</w:rPr>
              <w:t xml:space="preserve">скрин или фото с выполненной работ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репить в электронном дневнике или</w:t>
            </w:r>
            <w:r>
              <w:rPr>
                <w:rFonts w:cs="Times New Roman" w:ascii="Times New Roman" w:hAnsi="Times New Roman"/>
              </w:rPr>
              <w:t xml:space="preserve"> прислать электронную почту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  <w:tr>
        <w:trPr>
          <w:trHeight w:val="1595" w:hRule="atLeast"/>
        </w:trPr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пройденный материал п.2.10 , п. 2.11.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cs="Times New Roman"/>
      <w:b/>
      <w:sz w:val="24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-SC07FwA5I&amp;feature=emb_logo" TargetMode="External"/><Relationship Id="rId3" Type="http://schemas.openxmlformats.org/officeDocument/2006/relationships/hyperlink" Target="https://www.youtube.com/watch?time_continue=9&amp;v=xWB4tDxZH1g&amp;feature=emb_logo" TargetMode="External"/><Relationship Id="rId4" Type="http://schemas.openxmlformats.org/officeDocument/2006/relationships/hyperlink" Target="mailto:vsabinina2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4:06:00Z</dcterms:created>
  <dc:creator>-</dc:creator>
  <dc:description/>
  <cp:keywords/>
  <dc:language>en-US</dc:language>
  <cp:lastModifiedBy>User</cp:lastModifiedBy>
  <dcterms:modified xsi:type="dcterms:W3CDTF">2020-04-08T14:06:00Z</dcterms:modified>
  <cp:revision>2</cp:revision>
  <dc:subject/>
  <dc:title>Маршрутный лист урока</dc:title>
</cp:coreProperties>
</file>