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30 (информатика) 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085"/>
        <w:gridCol w:w="2937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7 апреля</w:t>
            </w:r>
          </w:p>
        </w:tc>
      </w:tr>
      <w:tr>
        <w:trPr>
          <w:trHeight w:val="3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сновы языка разметки гипертекста»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ъяснить назначение языка разметки гипертекста HTML, основных тегов и их атрибутов. Научиться создавать </w:t>
            </w:r>
          </w:p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Web-страницу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тать п 2.13 с 201-205</w:t>
            </w:r>
          </w:p>
          <w:p>
            <w:pPr>
              <w:pStyle w:val="Normal"/>
              <w:spacing w:lineRule="auto" w:line="240" w:before="0" w:after="0"/>
              <w:ind w:left="360" w:hanging="36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 излож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yper Text Markup Language (HTML) – язык гипертекстовой разметки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eb-страницы можно создать с помощью языка HTM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3.1. Понятие т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бычный документ вставляются управляющие символы - HTML-теги, которые определяют вид Web-страницы при её просмотре в брауз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ги заключаются в угловые скобки &lt;&gt; и могут быть одиночными или пар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теги содержат открывающий и закрывающий теги (контейн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имер, код Web-страницы помещается внутрь контей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HTML&gt;… HTML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ги могут записываться как прописными, так и строч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Понятие атрибу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оторые теги имеют атрибуты, которые являются именами свойств и могут принимать определённые значения и влияют на внешний вид Web-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им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ё имя –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ONT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Структура Web-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е Web-стран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этой странице можно разместить любую интересную информацию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3.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Создание Web-страниц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личную пап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в блокноте шаблон HTML-документа, набрав HTML-код страниц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ить файл под именем Шаблон.txt в личной пап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ь файл Шаблон.txt и внести необходимую информацию, используя теги и их атрибу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ить файл под именем index.htm в личной пап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едактирования файла index.htm необходимо открыть его в Блокн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, используя учебник и данный дополнительный материа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7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рактическая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выполнить практическую работу просмотрите данное видео!!!!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полните по образцу!!!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EKTAuI6GWmQ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т Интернета, то выполните практическую работу 2.11 с 205.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и закрепить</w:t>
            </w:r>
          </w:p>
        </w:tc>
      </w:tr>
      <w:tr>
        <w:trPr>
          <w:trHeight w:val="159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.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скую работу прикрепить в электронном дневнике на 24 апреля, или 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TAuI6GWmQ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46:00Z</dcterms:created>
  <dc:creator>-</dc:creator>
  <dc:description/>
  <cp:keywords/>
  <dc:language>en-US</dc:language>
  <cp:lastModifiedBy>User</cp:lastModifiedBy>
  <dcterms:modified xsi:type="dcterms:W3CDTF">2020-04-15T19:47:00Z</dcterms:modified>
  <cp:revision>3</cp:revision>
  <dc:subject/>
  <dc:title>Маршрутный лист урока</dc:title>
</cp:coreProperties>
</file>