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26 (информатика)  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720"/>
        <w:gridCol w:w="342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07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Иерархические базы дан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 представления о возможностях СУБД по форме представления данных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стная работа повтор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ить на вопросы</w:t>
            </w:r>
          </w:p>
          <w:p>
            <w:pPr>
              <w:pStyle w:val="Normal"/>
              <w:spacing w:lineRule="auto" w:line="240" w:before="0" w:after="0"/>
              <w:ind w:right="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Что такое база данных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(База данных (БД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– это совокупность взаимосвязанных данных, которые хранятся во внешней памяти компьютера, и организованы по определенным правилам, которые предполагают общие принципы описания, хранения и обработки данны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  <w:tab/>
            </w:r>
          </w:p>
          <w:p>
            <w:pPr>
              <w:pStyle w:val="Normal"/>
              <w:spacing w:lineRule="auto" w:line="240" w:before="0" w:after="0"/>
              <w:ind w:right="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к классифицируются БД по характеру хранимой информации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(БД делятся на фактографические и документальные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ab/>
              <w:t xml:space="preserve"> </w:t>
              <w:tab/>
              <w:tab/>
              <w:tab/>
              <w:tab/>
              <w:tab/>
              <w:tab/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ак классифицируются БД по структуре организации?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ляционные  и нереляционны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ind w:right="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Что такое ключевое поле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(Ключевое поле - это поле, значение которого однозначно определяет запись в таблиц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ждая таблица должна содержать, по крайней мере, одн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лючевое пол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имое которого уникально для каждой записи в этой таблице. Ключевое поле позволяет однозначно идентифицировать каждую запись в таблице.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 изученный ранее материал</w:t>
            </w:r>
          </w:p>
        </w:tc>
      </w:tr>
      <w:tr>
        <w:trPr>
          <w:trHeight w:val="7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учение нового материал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https://www.youtube.com/watch?v=3pHqCBJFKcQ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</w:rPr>
                <w:t>https://www.youtube.com/watch?v=8IFMLnsKu7M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Известны 3 способа организации информации в БД и связей между ним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right="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Иерархические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(в виде дерева),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right="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етевые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right="-10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ляционные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.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Иерархическ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18"/>
              </w:rPr>
              <w:t>базы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данных графически могут быть представлены как перевернутое дерево, состоящее из объектов различных уровне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Верхний уровень (корень дерева) занимает один объект, второй — объекты второго уровня и так далее. Такие объекты находятся в отношени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18"/>
              </w:rPr>
              <w:t>предк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(объект, более близкий к корню) 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18"/>
              </w:rPr>
              <w:t xml:space="preserve">потомку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(объект более низкого уровня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римером иерархической базы данных являетс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18"/>
              </w:rPr>
              <w:t xml:space="preserve">реестр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18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и каталог папо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18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18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Иерархическая БД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right="75" w:hanging="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Папки 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/>
              </w:rPr>
              <w:t>Window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right="7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Системный реестр 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right="75" w:hanging="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Доменная система имен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right="75" w:hanging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Генеалогическое древо семьи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етевая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БД Сетевая база данных является обобщением иерархической за счет допущения объектов, имеющих более одного предка, т.е. на связи между объектами в сетевых моделях не накладывается никаких огранич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Примером сетевой базой данных фактически являетс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глобальная компьютерная сеть Интерн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Гиперссылки связывают между собой сотни миллионов документов в единую распределенную сетевую базу данных.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ях записать краткий конспект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аг, работа с Интернет источни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ить знания выполнив тест:</w:t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testedu.ru/test/informatika/11-klass/ierarxicheskie-bazyi-dannyix.html</w:t>
              </w:r>
            </w:hyperlink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скрин или фото с выполненной работ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репить в электронном дневнике или</w:t>
            </w:r>
            <w:r>
              <w:rPr>
                <w:rFonts w:cs="Times New Roman" w:ascii="Times New Roman" w:hAnsi="Times New Roman"/>
              </w:rPr>
              <w:t xml:space="preserve"> прислать электронную почту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5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.3.3, стр.120-124, П.3.4, стр.124-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крепить в электронном дневнике фото или скрин конспекта урока  (записи в тетради) и тест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3pHqCBJFKcQ" TargetMode="External"/><Relationship Id="rId3" Type="http://schemas.openxmlformats.org/officeDocument/2006/relationships/hyperlink" Target="https://www.youtube.com/watch?v=8IFMLnsKu7M" TargetMode="External"/><Relationship Id="rId4" Type="http://schemas.openxmlformats.org/officeDocument/2006/relationships/hyperlink" Target="https://testedu.ru/test/informatika/11-klass/ierarxicheskie-bazyi-dannyix.html" TargetMode="External"/><Relationship Id="rId5" Type="http://schemas.openxmlformats.org/officeDocument/2006/relationships/hyperlink" Target="mailto:vsabinina2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9:34:00Z</dcterms:created>
  <dc:creator>-</dc:creator>
  <dc:description/>
  <cp:keywords/>
  <dc:language>en-US</dc:language>
  <cp:lastModifiedBy>User</cp:lastModifiedBy>
  <dcterms:modified xsi:type="dcterms:W3CDTF">2020-04-06T08:35:00Z</dcterms:modified>
  <cp:revision>6</cp:revision>
  <dc:subject/>
  <dc:title>Маршрутный лист урока</dc:title>
</cp:coreProperties>
</file>