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СТРОНОМИЯ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11 класс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85"/>
        <w:gridCol w:w="2013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ное расширение Вселенной и тёмная энергия. Обнаружение планет  возле других звёз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77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DD0000"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DD0000"/>
                  <w:sz w:val="24"/>
                  <w:szCs w:val="24"/>
                  <w:u w:val="none"/>
                </w:rPr>
                <w:t>youtub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7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7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. Прочитать параграф 37-38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исьменно ответить на вопрос : Куда и во что расширяется Вселенна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innalubk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thseparator">
    <w:name w:val="path_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6SGyrU5wHC0" TargetMode="External"/><Relationship Id="rId3" Type="http://schemas.openxmlformats.org/officeDocument/2006/relationships/hyperlink" Target="mailto:innalubkin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1:00Z</dcterms:created>
  <dc:creator>user</dc:creator>
  <dc:description/>
  <cp:keywords/>
  <dc:language>en-US</dc:language>
  <cp:lastModifiedBy>user2</cp:lastModifiedBy>
  <dcterms:modified xsi:type="dcterms:W3CDTF">2020-04-07T11:18:00Z</dcterms:modified>
  <cp:revision>4</cp:revision>
  <dc:subject/>
  <dc:title/>
</cp:coreProperties>
</file>