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28 (информатика)  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720"/>
        <w:gridCol w:w="3420"/>
      </w:tblGrid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4 апреля</w:t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Сетевые базы данных. Инструктаж по ТБ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. работа №17 «Создание генеалогического древа семьи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</w:t>
            </w:r>
          </w:p>
        </w:tc>
      </w:tr>
      <w:tr>
        <w:trPr>
          <w:trHeight w:val="4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сти понятие «сетевая база данных».Ознакомить учащихся с интерфейсом программы «Живая родословная» и его основными компонентами и принципами построения генеалогического древа.</w:t>
            </w:r>
          </w:p>
        </w:tc>
      </w:tr>
      <w:tr>
        <w:trPr>
          <w:trHeight w:val="8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стная работа повтор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ить на вопросы устно</w:t>
            </w:r>
          </w:p>
          <w:p>
            <w:pPr>
              <w:pStyle w:val="Normal"/>
              <w:spacing w:lineRule="auto" w:line="240" w:before="0" w:after="0"/>
              <w:ind w:right="75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Что такое база данных 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7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к классифицируются БД по характеру хранимой информации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ак классифицируются БД по структуре организации?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Что такое ключевое поле?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 изученный ранее материал</w:t>
            </w:r>
          </w:p>
        </w:tc>
      </w:tr>
      <w:tr>
        <w:trPr>
          <w:trHeight w:val="7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аг, 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5" w:hanging="0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Изучение нового материала п.  3.4  с 123-124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ab/>
              <w:tab/>
              <w:tab/>
              <w:tab/>
              <w:tab/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Cs w:val="18"/>
                </w:rPr>
                <w:t>https://vk.com/video-193350280_456239017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ind w:right="7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5" w:hanging="0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етевая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 БД Сетевая база данных является обобщением иерархической за счет допущения объектов, имеющих более одного предка, т.е. на связи между объектами в сетевых моделях не накладывается никаких огранич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Примером сетевой базой данных фактически является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глобальная компьютерная сеть Интерн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Гиперссылки связывают между собой сотни миллионов документов в единую распределенную сетевую базу данных.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ях записать краткий конспект</w:t>
            </w:r>
          </w:p>
        </w:tc>
      </w:tr>
      <w:tr>
        <w:trPr>
          <w:trHeight w:val="8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шаг, работа самостояте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ить знания выполнив тес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База данных - это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окупность данных, организованных по определенным правилам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окупность программ для хранения и обработки больших массивов информаци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фейс, поддерживающий наполнение и манипулирование данным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ная совокупность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Наиболее распространенными в практике являются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еделенные базы данных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ерархические базы данных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тевые базы данных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ляционные базы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Наиболее точным аналогом  реляционной базы данных может служить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упорядоченное множество данных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ктор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неалогическое дерево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умерная таб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Таблицы в базах данных предназначены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хранения данных баз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отбора и обработки данных баз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ввода данных базы и их просмотр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автоматического выполнения группы команд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выполнения сложных программ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Что из перечисленного не является объектом Acces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ул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рос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рос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Для чего предназначены запросы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хранения данных базы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отбора и обработки данных базы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ввода данных базы и их просмотра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автоматического выполнения группы команд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выполнения сложных программных действий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вывода обработанных данных базы на принте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Для чего предназначены формы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хранения данных баз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отбора и обработки данных баз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ввода данных базы и их просмотр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автоматического выполнения группы команд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ля выполнения сложных программных действий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. Для чего предназначены модули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хранения данных базы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отбора и обработки данных базы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ввода данных базы и их просмотра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автоматического выполнения группы команд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ля выполнения сложных программных действий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Для чего предназначены макросы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хранения данных базы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отбора и обработки данных базы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ввода данных базы и их просмотра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автоматического выполнения группы команд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ля выполнения сложных программных действий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 В каком режиме работает с базой данных пользователь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роектировочном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любительском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заданном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эксплутационн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 В каком диалоговом окне создают связи между полями таблиц базы данных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а связ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хема связ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хема данны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а данны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 Почему при закрытии таблицы программа Access не предлагает выполнить сохранение внесенных данных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оработка программы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ому что данные сохраняются сразу после ввода в таблицу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ому что данные сохраняются только после закрытия всей базы данны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 Без каких объектов не может существовать база данных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 модулей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 отчетов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 таблиц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 форм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 макросов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 запрос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 В каких элементах таблицы хранятся данные базы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олях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троках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толбцах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записях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ячейк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 Содержит ли какую-либо информацию таблица, в которой нет ни одной записи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стая таблица не содержит ни какой информации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стая таблица содержит информацию о структуре базы данных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стая таблица содержит информацию о будущих записях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а без записей существовать не мож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 Содержит ли какую-либо информацию таблица, в которой нет полей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ит информацию о структуре базы данных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содержит ни какой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а без полей существовать не может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ит информацию о будущих запис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 В чем состоит особенность поля "счетчик"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жит для ввода числовых данны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жит для ввода действительных чисе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нные хранятся не в поле, а в другом месте, а в поле хранится только указатель на то, где расположен текст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ет ограниченный размер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ет свойство автоматического наращ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 В чем состоит особенность поля "мемо"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жит для ввода числовых данных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жит для ввода действительных чисел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нные хранятся не в поле, а в другом месте, а в поле хранится только указатель на то, где расположен текст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ет ограниченный размер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ет свойство автоматического наращ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 Какое поле можно считать уникальным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е, значения в котором не могут повторятс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е, которое носит уникальное им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е, значение которого имеют свойство наращ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  Ключами поиска в системах управления базами данных (СУБД) называются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пазон записей файла БД, в котором осуществляется поиск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гические выражения, определяющие условия поиска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я, по значению которых осуществляется поиск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а записей, удовлетворяющих условиям поиска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первой по порядку записи, удовлетворяющей условиям поиска?</w:t>
            </w:r>
          </w:p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75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.3.3, стр.120-124, П.3.4, стр.124-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скрин или фото 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>только с выполненной ТЕСТОВОЙ работ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репить в электронном дневнике или</w:t>
            </w:r>
            <w:r>
              <w:rPr>
                <w:rFonts w:cs="Times New Roman" w:ascii="Times New Roman" w:hAnsi="Times New Roman"/>
              </w:rPr>
              <w:t xml:space="preserve"> прислать электронную почту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тем открыв текстовый редактор или графический редактор вставить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video-193350280_456239017" TargetMode="External"/><Relationship Id="rId3" Type="http://schemas.openxmlformats.org/officeDocument/2006/relationships/hyperlink" Target="mailto:vsabinina2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8:50:00Z</dcterms:created>
  <dc:creator>-</dc:creator>
  <dc:description/>
  <cp:keywords/>
  <dc:language>en-US</dc:language>
  <cp:lastModifiedBy>User</cp:lastModifiedBy>
  <dcterms:modified xsi:type="dcterms:W3CDTF">2020-04-13T08:51:00Z</dcterms:modified>
  <cp:revision>4</cp:revision>
  <dc:subject/>
  <dc:title>Маршрутный лист урока</dc:title>
</cp:coreProperties>
</file>