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ный лист урока 32-34 (информатика)  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1162"/>
        <w:gridCol w:w="1996"/>
      </w:tblGrid>
      <w:tr>
        <w:trPr>
          <w:trHeight w:val="36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9 мая</w:t>
            </w:r>
          </w:p>
        </w:tc>
      </w:tr>
      <w:tr>
        <w:trPr>
          <w:trHeight w:val="36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вторение по темам: «Информация. Кодирование информации. Устройство компьютера и программное обеспечение», «Алгоритмизация и программирование», «Основы логики. Логические основы компьютера».</w:t>
            </w:r>
          </w:p>
        </w:tc>
      </w:tr>
      <w:tr>
        <w:trPr>
          <w:trHeight w:val="13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повторение и закрепление материала</w:t>
            </w:r>
          </w:p>
        </w:tc>
        <w:tc>
          <w:tcPr>
            <w:tcW w:w="1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ить задания в презентации: "Итоговое тестирование по информатике".</w:t>
            </w:r>
          </w:p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ить онлайн тест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testedu.ru/test/informatika/11-klass/ustrojstvo-kompyutera-i-programmnoe-obespechenie.html</w:t>
              </w:r>
            </w:hyperlink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крин РЕЗУЛЬТАТОВ ТЕСТА  прислать на электронную почту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 Если возникают вопросы, можно задать по телефону 89205734409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тем открыв текстовый редактор или графический редактор вставить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  <w:b/>
      <w:sz w:val="24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cs="Calibri"/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  <w:lang w:val="en-US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Ff6">
    <w:name w:val="ff6"/>
    <w:basedOn w:val="Style12"/>
    <w:qFormat/>
    <w:rPr/>
  </w:style>
  <w:style w:type="character" w:styleId="Ls1">
    <w:name w:val="ls1"/>
    <w:basedOn w:val="Style12"/>
    <w:qFormat/>
    <w:rPr/>
  </w:style>
  <w:style w:type="character" w:styleId="Ff7">
    <w:name w:val="ff7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stedu.ru/test/informatika/11-klass/ustrojstvo-kompyutera-i-programmnoe-obespechenie.html" TargetMode="External"/><Relationship Id="rId3" Type="http://schemas.openxmlformats.org/officeDocument/2006/relationships/hyperlink" Target="mailto:vsabinina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1:09:00Z</dcterms:created>
  <dc:creator>-</dc:creator>
  <dc:description/>
  <cp:keywords/>
  <dc:language>en-US</dc:language>
  <cp:lastModifiedBy>User</cp:lastModifiedBy>
  <dcterms:modified xsi:type="dcterms:W3CDTF">2020-05-18T11:09:00Z</dcterms:modified>
  <cp:revision>2</cp:revision>
  <dc:subject/>
  <dc:title>Маршрутный лист урока</dc:title>
</cp:coreProperties>
</file>