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29 (информатика)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1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«База данных» (тестирование).</w:t>
            </w:r>
          </w:p>
        </w:tc>
      </w:tr>
      <w:tr>
        <w:trPr>
          <w:trHeight w:val="1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знаний, умений и навыков учащихся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за данных»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контрольная работа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:________________________________ информатике и ИКТ 11 клас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</w:rPr>
              <w:t xml:space="preserve"> «База данных» (тестиров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Базы данных — эт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информационные модели, позволяющие в упорядоченном виде хранить данные о группе объектов, обладающих одинаковым набором свойст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программные средства, позволяющие организо</w:t>
              <w:softHyphen/>
              <w:t>вывать информацию в виде таблиц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программные средства, обрабатывающие таб</w:t>
              <w:softHyphen/>
              <w:t>личные данны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программные средства, осуществляющие поиск информ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Запись БД – это 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лючевое поле – это 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Перечислите свойства по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Назовите объекты СУБД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Простые фильтры – это 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В коробке меньше 9, но больше 3 шаров. Сколько шаров может быть в короб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) 3;      В) 9;      С) 2;    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5;       Е) 1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Какие атрибуты (признаки) объекта должны быть отражены в информационной модели, описываю</w:t>
              <w:softHyphen/>
              <w:t xml:space="preserve">щей хобби ваших одноклассников, если эта модель позволяет получить ответы на следующие вопросы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в возраст всех детей, увлекающихся компь</w:t>
              <w:softHyphen/>
              <w:t>ютеро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вы имена девочек, увлекающихся пение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вы  фамилии  мальчиков,  увлекающихся хоккее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имя, пол, хобб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фамилия, пол, хоккей, пение, возрас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имя, пол, хобби, возрас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имя, возраст, хобб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фамилия, имя, пол, возраст, хобб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Реляционная база данных задана таблицей:</w:t>
            </w:r>
          </w:p>
          <w:tbl>
            <w:tblPr>
              <w:tblW w:w="54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0"/>
              <w:gridCol w:w="1440"/>
              <w:gridCol w:w="900"/>
              <w:gridCol w:w="900"/>
              <w:gridCol w:w="900"/>
              <w:gridCol w:w="900"/>
            </w:tblGrid>
            <w:tr>
              <w:trPr>
                <w:trHeight w:val="298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.И.О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ол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озраст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луб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порт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нько Л.П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2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артак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тбол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бузов А.А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намо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анова П.Н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тор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тбол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ванов О.Г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езда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дова О.Л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8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артак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атло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6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агаев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езда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аписи будут выбраны по условию: Спорт= "лыжи" И Пол= "жен" ИЛИ Возраст&lt;20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2, 3, 4, 5, 6;    B) 3, 5, 6;  C) 1, 3, 5, 6;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2, 3, 5, 6; Е) таких записей н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Реляционная БД задана таблицей:</w:t>
            </w:r>
          </w:p>
          <w:tbl>
            <w:tblPr>
              <w:tblW w:w="66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40"/>
              <w:gridCol w:w="1800"/>
              <w:gridCol w:w="1222"/>
              <w:gridCol w:w="1154"/>
              <w:gridCol w:w="1944"/>
            </w:tblGrid>
            <w:tr>
              <w:trPr>
                <w:trHeight w:val="217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звание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атегория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инотеатр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чало сеанс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ратино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би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тик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кра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нни-Пух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юймовочка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ратино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кра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у, погоди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а капитана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первичный ключ для таблицы (допуская, что в кинотеатре один зал)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Название+Кинотеатр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Кинотеатр+Начало сеанс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Название+Начало сеанс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Кинотеатр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Начало сеан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труктура реляционной базы данных изменяется пр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удалении любой запис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удалении любого пол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изменении любой запис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добавлении запис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 удалении всех запис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12. Реляционная база данных задана таблицей. Записи в таблице пронумерованы.</w:t>
            </w:r>
          </w:p>
          <w:tbl>
            <w:tblPr>
              <w:tblW w:w="774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02"/>
              <w:gridCol w:w="1678"/>
              <w:gridCol w:w="2520"/>
              <w:gridCol w:w="1620"/>
              <w:gridCol w:w="1620"/>
            </w:tblGrid>
            <w:tr>
              <w:trPr>
                <w:trHeight w:val="269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дистанции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соревнований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я спортсмена (с)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2.200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6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10.20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2.20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1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2.20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,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01.20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,1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02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0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10.200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45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ть условие поиска, дающее сведения о спортсменах, принимавших участие в соревнова</w:t>
              <w:softHyphen/>
              <w:t>ниях на дистанциях с кодами Д01 и Д03 не позднее 10.12.200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Код_дистанции="Д01"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Код_дистанции= "Д03" и Дата соревнования&gt;10.12.20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) (Код_дистанции="Д01"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ли   </w:t>
            </w:r>
            <w:r>
              <w:rPr>
                <w:rFonts w:cs="Times New Roman" w:ascii="Times New Roman" w:hAnsi="Times New Roman"/>
              </w:rPr>
              <w:t xml:space="preserve">Код_дистанции= "Д03"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Дата_соревнования&gt;10.12.20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)  Код_дистанции="Д01"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    </w:t>
            </w:r>
            <w:r>
              <w:rPr>
                <w:rFonts w:cs="Times New Roman" w:ascii="Times New Roman" w:hAnsi="Times New Roman"/>
              </w:rPr>
              <w:t xml:space="preserve">(Код_дистанции= "Д03"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ли </w:t>
            </w:r>
            <w:r>
              <w:rPr>
                <w:rFonts w:cs="Times New Roman" w:ascii="Times New Roman" w:hAnsi="Times New Roman"/>
              </w:rPr>
              <w:t>Дата_соревнования&lt;=10.12.2004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)  Код_дистанции="Д01"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Код_дистанции= "Д03"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Дата_соревнования&lt;=10.12.20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)  (Код_дистанции="Д01"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ли   </w:t>
            </w:r>
            <w:r>
              <w:rPr>
                <w:rFonts w:cs="Times New Roman" w:ascii="Times New Roman" w:hAnsi="Times New Roman"/>
              </w:rPr>
              <w:t xml:space="preserve">Код_дистанции= "Д03"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Дата_соревнования&lt;=10.12.20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Дана однотабличная база данных «Автомобили</w:t>
              <w:softHyphen/>
              <w:t>сты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»</w:t>
            </w:r>
            <w:r>
              <w:rPr/>
              <w:t>:</w:t>
            </w:r>
          </w:p>
          <w:tbl>
            <w:tblPr>
              <w:tblW w:w="6660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0"/>
              <w:gridCol w:w="1224"/>
              <w:gridCol w:w="922"/>
              <w:gridCol w:w="1210"/>
              <w:gridCol w:w="3074"/>
            </w:tblGrid>
            <w:tr>
              <w:trPr>
                <w:trHeight w:val="295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ладелец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одель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омер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 регистрации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вченко Н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г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537ИГ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8.200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доров А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ул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131Ф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02.20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охов И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171Б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.20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оров К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г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138И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05.2001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доров А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ул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321И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.200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ортировать таблицу в порядке возрастания по двум полям: Модель+Но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1; 4; 2; 5; 3; ;   B)  3; 4; 5; 1; 2;    С) 4; 1; 5; 2; 3 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3; 5; 2; 4; 1; Е) 2; 1; 5; 4; 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Назовите виды ключей в главной и подчиненной таблиц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:________________________________ информатике и ИКТ 11 клас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</w:rPr>
              <w:t xml:space="preserve"> «База данных» (тестиров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 реляционной БД информация организована в вид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се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иерархической структу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файл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дере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) связанных прямоугольных табл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оле БД – это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еречислите типы данных, содержащихся в полях БД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Приведите примеры иерархических и сетевых БД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СУБД – это ____________________________________________________________</w:t>
              <w:br/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Сложные фильтры – эт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БД содержит информацию об учениках школы: фа</w:t>
              <w:softHyphen/>
              <w:t>милия, класс, балл за тест, балл за практическое задание, общее количество баллов. Какого типа должно быть поле «Общее количество баллов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текстовое;    С) числовое;    Е) любого тип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) логическое;  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«дата/время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/>
              <w:t>8. Реляционная база данных задана таблицей:</w:t>
            </w:r>
          </w:p>
          <w:tbl>
            <w:tblPr>
              <w:tblW w:w="54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1"/>
              <w:gridCol w:w="1579"/>
              <w:gridCol w:w="900"/>
              <w:gridCol w:w="900"/>
              <w:gridCol w:w="900"/>
              <w:gridCol w:w="900"/>
            </w:tblGrid>
            <w:tr>
              <w:trPr>
                <w:trHeight w:val="298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.И.О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ол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озраст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луб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порт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нько Л.П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2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артак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тбол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бузов А.А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намо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анова П.Н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тор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тбол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ванов О.Г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езда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дова О.Л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8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артак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атло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21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агаев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.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езда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ыжи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аписи будут выбраны по условию: (Клуб= "Спартак" И Клуб= "Ротор") И НЕ (Пол="жен"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3, 5;       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2, 4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1, 3, 5;      Е) таких записей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2, 3, 4, 5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БД содержит информацию о собаках из клуба соба</w:t>
              <w:softHyphen/>
              <w:t>ководства: кличка, порода, дата рождения, пол, количество медалей. Какого типа должны быть пол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текстовое, текстовое, числовое, текстовое, чис</w:t>
              <w:softHyphen/>
              <w:t>лово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текстовое, текстовое, дата/время, текстовое, числово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 текстовое, текстовое, дата/время, логическое, число</w:t>
              <w:softHyphen/>
              <w:t>во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 текстовое, текстовое, числовое, логическое, чис</w:t>
              <w:softHyphen/>
              <w:t>лово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 текстовое, текстовое, дата/время, логическое, тексто</w:t>
              <w:softHyphen/>
              <w:t>в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Реляционная БД задана таблицей:</w:t>
            </w:r>
          </w:p>
          <w:tbl>
            <w:tblPr>
              <w:tblW w:w="66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40"/>
              <w:gridCol w:w="1800"/>
              <w:gridCol w:w="1222"/>
              <w:gridCol w:w="1154"/>
              <w:gridCol w:w="1944"/>
            </w:tblGrid>
            <w:tr>
              <w:trPr>
                <w:trHeight w:val="217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звание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атегория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инотеатр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чало сеанс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ратино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би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тик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кра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нни-Пух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юймовочка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ратино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кра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у, погоди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4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а капитана</w:t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/ф</w:t>
                  </w:r>
                </w:p>
              </w:tc>
              <w:tc>
                <w:tcPr>
                  <w:tcW w:w="1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порядке будут идти записи, если их отсор</w:t>
              <w:softHyphen/>
              <w:t>тировать по двум ключам: Название+Кинотеатр в порядке возраста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1, 5, 3, 4, 7, 2, 6;      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6, 2, 7, 4, 3, 1, 5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5, 1, 3, 7, 4, 2, 6;        Е) 2, 5, 4, 7, 1, 3, 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6, 2, 4, 7, 3, 1, 5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Какие характеристики объекта «Склад» должны быть отражены в структуре реляционной базы дан</w:t>
              <w:softHyphen/>
              <w:t>ных, если необходимо получить следующую ин</w:t>
              <w:softHyphen/>
              <w:t xml:space="preserve">формацию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и количество товара с истекшим сроком хранения (дата окончания срока хранения превысила текущую дат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товара с ценой менее 70 руб.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именование всех товаров на общую сумму боле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2 </w:t>
            </w:r>
            <w:r>
              <w:rPr>
                <w:rFonts w:cs="Times New Roman" w:ascii="Times New Roman" w:hAnsi="Times New Roman"/>
              </w:rPr>
              <w:t>000 руб.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ная модель не должна содержать избы</w:t>
              <w:softHyphen/>
              <w:t>точную информац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наименование, количество, цена, дата оконча</w:t>
              <w:softHyphen/>
              <w:t>ния срока хранения, общая сумм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наименование, количество, цена, дата оконча</w:t>
              <w:softHyphen/>
              <w:t>ния срока хранения, текущая дата, общая сум</w:t>
              <w:softHyphen/>
              <w:t>м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наименование, количество, цена, дата оконча</w:t>
              <w:softHyphen/>
              <w:t>ния срока хран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наименование, количество, цена, дата оконча</w:t>
              <w:softHyphen/>
              <w:t>ния срока хранения, текущая дат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наименование, количество, цена, текущая дата, общая сум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Дана однотабличная база данных «Автомобили</w:t>
              <w:softHyphen/>
              <w:t>сты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»</w:t>
            </w:r>
            <w:r>
              <w:rPr/>
              <w:t>:</w:t>
            </w:r>
          </w:p>
          <w:tbl>
            <w:tblPr>
              <w:tblW w:w="66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0"/>
              <w:gridCol w:w="1224"/>
              <w:gridCol w:w="922"/>
              <w:gridCol w:w="1210"/>
              <w:gridCol w:w="3074"/>
            </w:tblGrid>
            <w:tr>
              <w:trPr>
                <w:trHeight w:val="295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ладелец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одель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омер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 регистрации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вченко Н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г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537ИГь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8.200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доров А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ул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131Ф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02.20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охов И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д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171Б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.20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оров К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га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138И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05.2001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30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доров А.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гули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321ИП-59</w:t>
                  </w:r>
                </w:p>
              </w:tc>
              <w:tc>
                <w:tcPr>
                  <w:tcW w:w="3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.200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кие записи будут удовлетворять условию отбора: Дата регистрации&gt;13.02.2000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Дата регистрации&lt;28.10.200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4;  B) 2; 3; 5; С) 1; 4;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1; Е) таких записей н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Сформулировать условие отбора, позволяющее по</w:t>
              <w:softHyphen/>
              <w:t>лучить номера Волг и Жигулей, зарегистрирован</w:t>
              <w:softHyphen/>
              <w:t>ных ранее 01.01.2001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Модель="Волга" или Модель="Жигули" и Дата регистрации&gt;01.01.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Модель="Волга" или Модель="Жигули" или Дата регистрации&gt;01.01.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 Модель= "Волга" и Модель="Жигули" и Дата регистрации&lt;01.01.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 (Модель="Волга" или Модель="Жигули") и Дата регистрации&lt;01.01.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  Модель="Волга" и Модель="Жигули" или Дата регистрации&lt;01.01.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Перечислите типы связей в многотабличной БД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18:00Z</dcterms:created>
  <dc:creator>-</dc:creator>
  <dc:description/>
  <cp:keywords/>
  <dc:language>en-US</dc:language>
  <cp:lastModifiedBy>User</cp:lastModifiedBy>
  <dcterms:modified xsi:type="dcterms:W3CDTF">2020-04-20T09:18:00Z</dcterms:modified>
  <cp:revision>2</cp:revision>
  <dc:subject/>
  <dc:title>Маршрутный лист урока</dc:title>
</cp:coreProperties>
</file>