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«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</w:rPr>
        <w:t>Компьютерная грамотность»</w:t>
      </w:r>
      <w:r>
        <w:rPr>
          <w:rFonts w:cs="Times New Roman" w:ascii="Times New Roman" w:hAnsi="Times New Roman"/>
          <w:b/>
          <w:sz w:val="24"/>
          <w:szCs w:val="24"/>
        </w:rPr>
        <w:t xml:space="preserve">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345"/>
        <w:gridCol w:w="1677"/>
      </w:tblGrid>
      <w:tr>
        <w:trPr>
          <w:trHeight w:val="3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1 апреля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 мультимедиа контента в сети Интернет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>.</w:t>
            </w:r>
            <w:r>
              <w:rPr>
                <w:color w:val="000000"/>
              </w:rPr>
              <w:t xml:space="preserve">научиться создавать сайты и </w:t>
            </w:r>
            <w:r>
              <w:rPr>
                <w:color w:val="000000"/>
                <w:lang w:val="en-US" w:eastAsia="en-US"/>
              </w:rPr>
              <w:t>WEB</w:t>
            </w:r>
            <w:r>
              <w:rPr>
                <w:color w:val="000000"/>
                <w:lang w:eastAsia="en-US"/>
              </w:rPr>
              <w:t xml:space="preserve">- </w:t>
            </w:r>
            <w:r>
              <w:rPr>
                <w:color w:val="000000"/>
              </w:rPr>
              <w:t xml:space="preserve">страницы </w:t>
            </w:r>
            <w:r>
              <w:rPr/>
              <w:t>с помощью языка HTML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3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жде необходимо научиться создавать данный контент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вать сайты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аницы с помощью специальных программ; публиковать мультимедиа контент на различных сервисах, расположение в сети Интернет</w:t>
            </w:r>
            <w:r>
              <w:rPr>
                <w:color w:val="000000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36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ое излож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yper Text Markup Language (HTML) – язык гипертекстовой разметки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eb-страницы можно создать с помощью языка HTM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3.1. Понятие т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бычный документ вставляются управляющие символы - HTML-теги, которые определяют вид Web-страницы при её просмотре в брауз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ги заключаются в угловые скобки &lt;&gt; и могут быть одиночными или пар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теги содержат открывающий и закрывающий теги (контейн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ример, код Web-страницы помещается внутрь контей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HTML&gt;… HTML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ги могут записываться как прописными, так и строч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Понятие атрибу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оторые теги имеют атрибуты, которые являются именами свойств и могут принимать определённые значения и влияют на внешний вид Web-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им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ё имя – 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ONT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Структура Web-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вание Web-стран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этой странице можно разместить любую интересную информацию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3.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Создание Web-страниц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личную пап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в блокноте шаблон HTML-документа, набрав HTML-код страниц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ить файл под именем Шаблон.txt в личной папк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ь файл Шаблон.txt и внести необходимую информацию, используя теги и их атрибу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ить файл под именем index.htm в личной пап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едактирования файла index.htm необходимо открыть его в Блокн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7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рактическая работа с Интернет источник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выполнить практическую работу просмотрите данное видео!!!!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ыполните по образцу!!!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EKTAuI6GWmQ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и закрепить</w:t>
            </w:r>
          </w:p>
        </w:tc>
      </w:tr>
      <w:tr>
        <w:trPr>
          <w:trHeight w:val="159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рактическую работу  прислать 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Style16">
    <w:name w:val="Основной текст_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KTAuI6GWmQ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16:00Z</dcterms:created>
  <dc:creator>-</dc:creator>
  <dc:description/>
  <cp:keywords/>
  <dc:language>en-US</dc:language>
  <cp:lastModifiedBy>User</cp:lastModifiedBy>
  <dcterms:modified xsi:type="dcterms:W3CDTF">2020-04-20T13:17:00Z</dcterms:modified>
  <cp:revision>4</cp:revision>
  <dc:subject/>
  <dc:title>Маршрутный лист урока</dc:title>
</cp:coreProperties>
</file>