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информатики 11 класс</w:t>
      </w:r>
    </w:p>
    <w:tbl>
      <w:tblPr>
        <w:tblW w:w="16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4245"/>
      </w:tblGrid>
      <w:tr>
        <w:trPr>
          <w:trHeight w:val="36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26  МАЯ</w:t>
            </w:r>
          </w:p>
        </w:tc>
      </w:tr>
      <w:tr>
        <w:trPr>
          <w:trHeight w:val="40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рок-иг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Путешествие в страну Информатику"</w:t>
            </w:r>
          </w:p>
        </w:tc>
      </w:tr>
      <w:tr>
        <w:trPr>
          <w:trHeight w:val="40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логическое мышление, сообразительность, любознательность.</w:t>
            </w:r>
          </w:p>
        </w:tc>
      </w:tr>
      <w:tr>
        <w:trPr>
          <w:trHeight w:val="40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аг,   повторение о обобщение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199043"/>
              </w:rPr>
            </w:pPr>
            <w:r>
              <w:rPr>
                <w:b/>
              </w:rPr>
              <w:t xml:space="preserve">Сегодня у нас необычный урок – </w:t>
            </w:r>
            <w:r>
              <w:rPr>
                <w:b/>
                <w:color w:val="008000"/>
                <w:u w:val="single"/>
              </w:rPr>
              <w:t>"Путешествие в страну Информатику"</w:t>
            </w:r>
          </w:p>
          <w:p>
            <w:pPr>
              <w:pStyle w:val="Style16"/>
              <w:spacing w:before="0" w:after="0"/>
              <w:jc w:val="center"/>
              <w:rPr>
                <w:color w:val="199043"/>
              </w:rPr>
            </w:pPr>
            <w:r>
              <w:rPr>
                <w:color w:val="199043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Конкурсы будет проходить на интеллектуальной высоте. Гарантирую свежие задачи и горячее обсуждение</w:t>
            </w:r>
            <w:r>
              <w:rPr>
                <w:b/>
                <w:i/>
              </w:rPr>
              <w:t>.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Style16"/>
              <w:spacing w:before="0" w:after="0"/>
              <w:rPr>
                <w:bCs/>
                <w:color w:val="FF0000"/>
              </w:rPr>
            </w:pPr>
            <w:r>
              <w:rPr>
                <w:bCs/>
                <w:color w:val="FF0000"/>
                <w:highlight w:val="green"/>
              </w:rPr>
              <w:t>********************************1*********************************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single"/>
              </w:rPr>
              <w:t xml:space="preserve">В начале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u w:val="single"/>
              </w:rPr>
              <w:t xml:space="preserve">Конкурс “Третий лишний”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овите лишнее высказывани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Адрес – это…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рядковый номер байта оперативной памяти</w:t>
              <w:br/>
              <w:t>б) порядковый номер элемента</w:t>
              <w:br/>
              <w:t>в) часть письма в электронной почт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ирус – это…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озбудитель инфекционного заболевания</w:t>
              <w:br/>
              <w:t>б) ошибка в программе</w:t>
              <w:br/>
              <w:t>в) программа, внедряющая копии в файлы, документы, загрузочные сектора дисков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Меню – это…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писок, из которого можно выбрать необходимые элементы</w:t>
              <w:br/>
              <w:t>б) перечень блюд, кушаний в списке</w:t>
              <w:br/>
              <w:t>в) способ общения с пользователем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Драйвер – это…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реводчик программы на машинный язык</w:t>
              <w:br/>
              <w:t>б) водитель автомобиля</w:t>
              <w:br/>
              <w:t>в) программа обслуживания периферийного устройств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иск – это…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оситель информации</w:t>
              <w:br/>
              <w:t>б) спортивный снаряд</w:t>
              <w:br/>
              <w:t>в) геометрическая фигур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тветы: </w:t>
            </w:r>
            <w:r>
              <w:rPr>
                <w:rFonts w:cs="Times New Roman" w:ascii="Times New Roman" w:hAnsi="Times New Roman"/>
                <w:b/>
              </w:rPr>
              <w:t>1 – б, 2 – б, 3 – в, 4 – а , 5 – в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bCs/>
                <w:color w:val="FF0000"/>
              </w:rPr>
            </w:pPr>
            <w:r>
              <w:rPr>
                <w:bCs/>
                <w:color w:val="FF0000"/>
                <w:highlight w:val="green"/>
              </w:rPr>
              <w:t>********************************2*********************************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single"/>
              </w:rPr>
              <w:t xml:space="preserve">Следующий конкурс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u w:val="single"/>
              </w:rPr>
              <w:t xml:space="preserve">Конкурс “Крылатые слова”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каждого из приведённых понятий даны три “крылатых фразы”, из которых только одна соответствует по смыслу данному понятию. Найдите эту крылатую фразу.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“Всё врут календари”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проверка наличия в программе вспомогательных процедур и функций </w:t>
              <w:br/>
              <w:t xml:space="preserve">б) дата на компьютере – 26 октября 1849 </w:t>
              <w:br/>
              <w:t xml:space="preserve">в) проверка дискеты на наличие вирусов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“Подальше положишь – поближе возьмешь”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резервное копирование программы на дискету </w:t>
              <w:br/>
              <w:t>б) размещение файла в папке, вложенной в другую папку</w:t>
              <w:br/>
              <w:t>в) использование операторов программы во вложенных циклах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“Возмутитель спокойствия”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вуковой сигнал на компьютере</w:t>
              <w:br/>
              <w:t>б) антивирусная программа</w:t>
              <w:br/>
              <w:t xml:space="preserve">в) компьютерный вирус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“А ларчик просто открывался”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граммистом найдена причина неправильного результата работы программы</w:t>
              <w:br/>
              <w:t>б) использование в программе рекурсии</w:t>
              <w:br/>
              <w:t xml:space="preserve">в) быстрое выполнение программы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“Всё своё ношу с собой”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мпьютер с процессором типа 286</w:t>
              <w:br/>
              <w:t>б) использование в программе операторов перехода</w:t>
              <w:br/>
              <w:t xml:space="preserve">в) компьютер типа “ноутбук”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веты: 1 – б, 2 – б, 3 – в , 4 – а, 5 – в. </w:t>
            </w:r>
          </w:p>
          <w:p>
            <w:pPr>
              <w:pStyle w:val="Style16"/>
              <w:spacing w:before="0" w:after="0"/>
              <w:rPr>
                <w:bCs/>
                <w:color w:val="FF0000"/>
              </w:rPr>
            </w:pPr>
            <w:r>
              <w:rPr>
                <w:bCs/>
                <w:color w:val="FF0000"/>
                <w:highlight w:val="green"/>
              </w:rPr>
              <w:t>********************************3*********************************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single"/>
              </w:rPr>
              <w:t>3. Предлагаю вам  разгадать ребусы, необходимо получить слово, связанное с информати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85645" cy="9715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64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33295" cy="92265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19705" cy="817880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50" r="-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9705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0" cy="1019810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48000" cy="712470"/>
                  <wp:effectExtent l="0" t="0" r="0" b="0"/>
                  <wp:docPr id="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33320" cy="819150"/>
                  <wp:effectExtent l="0" t="0" r="0" b="0"/>
                  <wp:docPr id="6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8" r="-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332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Cs/>
                <w:color w:val="003300"/>
                <w:sz w:val="24"/>
                <w:szCs w:val="24"/>
              </w:rPr>
            </w:pPr>
            <w:r>
              <w:rPr>
                <w:rFonts w:cs="Times New Roman"/>
                <w:bCs/>
                <w:color w:val="003300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bCs/>
                <w:color w:val="FF0000"/>
              </w:rPr>
            </w:pPr>
            <w:r>
              <w:rPr>
                <w:bCs/>
                <w:color w:val="FF0000"/>
                <w:highlight w:val="green"/>
              </w:rPr>
              <w:t>********************************4*****************************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single"/>
              </w:rPr>
              <w:t>4. Расшифруйте строки, используя кодировочную таблицу, а затем найдите в строках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очная таблиц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19475" cy="2933700"/>
                  <wp:effectExtent l="0" t="0" r="0" b="0"/>
                  <wp:docPr id="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9475" cy="293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95140" cy="434975"/>
                  <wp:effectExtent l="0" t="0" r="0" b="0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26" r="-1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140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ы:-  П М Р О И Н Н И Т Т Е О Р ( ПРИНТЕР И МОНИТОР)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МОЛОДЦЫ РЕБЯТА!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color w:val="FF0000"/>
                <w:highlight w:val="yellow"/>
              </w:rPr>
              <w:t xml:space="preserve"> </w:t>
            </w:r>
            <w:r>
              <w:rPr>
                <w:b/>
                <w:color w:val="FF0000"/>
                <w:highlight w:val="yellow"/>
              </w:rPr>
              <w:t xml:space="preserve">УДАЧИ ВАМ! 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8000"/>
                <w:highlight w:val="yellow"/>
                <w:u w:val="single"/>
              </w:rPr>
            </w:pPr>
            <w:r>
              <w:rPr>
                <w:b/>
                <w:bCs/>
                <w:color w:val="008000"/>
                <w:highlight w:val="yellow"/>
                <w:u w:val="single"/>
              </w:rPr>
            </w:r>
          </w:p>
        </w:tc>
      </w:tr>
      <w:tr>
        <w:trPr>
          <w:trHeight w:val="89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азгаданные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 xml:space="preserve">ребу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лать на электронную почту 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 Если возникают вопросы, можно задать по телефону 89205734409 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539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robnums">
    <w:name w:val="prob_nums"/>
    <w:basedOn w:val="Style13"/>
    <w:qFormat/>
    <w:rPr/>
  </w:style>
  <w:style w:type="character" w:styleId="Style14">
    <w:name w:val=" Знак Знак"/>
    <w:qFormat/>
    <w:rPr>
      <w:rFonts w:ascii="Calibri" w:hAnsi="Calibri" w:cs="Calibri"/>
      <w:sz w:val="16"/>
      <w:szCs w:val="16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ind w:left="720" w:hanging="0"/>
    </w:pPr>
    <w:rPr>
      <w:rFonts w:cs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cs="Calibri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54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mailto:vsabinina2@yandex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2:38:00Z</dcterms:created>
  <dc:creator>-</dc:creator>
  <dc:description/>
  <cp:keywords/>
  <dc:language>en-US</dc:language>
  <cp:lastModifiedBy>User</cp:lastModifiedBy>
  <dcterms:modified xsi:type="dcterms:W3CDTF">2020-05-25T12:38:00Z</dcterms:modified>
  <cp:revision>2</cp:revision>
  <dc:subject/>
  <dc:title>Маршрутный лист урока</dc:title>
</cp:coreProperties>
</file>