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29-30 (информатика)  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720"/>
        <w:gridCol w:w="342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8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в Интернете. Этика в Интернете.</w:t>
            </w:r>
          </w:p>
        </w:tc>
      </w:tr>
      <w:tr>
        <w:trPr>
          <w:trHeight w:val="1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spacing w:before="0" w:after="280"/>
              <w:ind w:left="72" w:hanging="72"/>
              <w:rPr/>
            </w:pPr>
            <w:r>
              <w:rPr/>
              <w:t>формирование представлений о этических нормах при общении в сети Интернет, преставлений о правилах поведения в     сети Интернет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spacing w:before="0" w:after="280"/>
              <w:ind w:left="72" w:hanging="72"/>
              <w:rPr/>
            </w:pPr>
            <w:r>
              <w:rPr/>
              <w:t>формирование целостного представления основных правовых норм информационной</w:t>
            </w:r>
            <w:r>
              <w:rPr>
                <w:color w:val="000000"/>
              </w:rPr>
              <w:t xml:space="preserve"> деятельности человека в Интернете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spacing w:before="280" w:after="0"/>
              <w:ind w:left="72" w:hanging="72"/>
              <w:rPr/>
            </w:pPr>
            <w:r>
              <w:rPr/>
              <w:t>формирование умения выделять проблемы, возникающие при взаимодействии общества и человека при рассмотрении информационного продукта как объекта собственности.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изучение нового материала, работа с Интернет источни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sz w:val="28"/>
                <w:szCs w:val="28"/>
              </w:rPr>
              <w:t>1. Просмотреть видео-урок "Право в Интернете. Этика в Интернете."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https://www.youtube.com/watch?time_continue=15&amp;v=7tvL7MMApBM&amp;feature=emb_logo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закрепление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432" w:hanging="4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тать п. 4.1 п 4.2 с 126-130</w:t>
            </w:r>
          </w:p>
          <w:p>
            <w:pPr>
              <w:pStyle w:val="Style15"/>
              <w:rPr/>
            </w:pPr>
            <w:r>
              <w:rPr>
                <w:b/>
              </w:rPr>
              <w:t>2. Законспектировать важный материал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Интернет-право</w:t>
            </w:r>
            <w:r>
              <w:rPr/>
              <w:t xml:space="preserve"> – это направление юридической мысли, которое включает в себя различные правовые нормы регулирующие правовые отношения в сети интернет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/>
              <w:t>Были выработаны некоторые общие нормативные правовые акты, имеющие отношения к интернету в целом. А именно:</w:t>
            </w:r>
          </w:p>
          <w:p>
            <w:pPr>
              <w:pStyle w:val="Style15"/>
              <w:spacing w:before="0" w:after="0"/>
              <w:rPr/>
            </w:pPr>
            <w:r>
              <w:rPr/>
              <w:t>1. Все нормативные (подзаконные) акты, существующие на сегодня, регулируют единичные случаи функционирования сети, то есть нет общего законопроекта относящегося ко всему Интернету в цело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Для Интернета актуальны нормы, относящиеся к законодательным актам интеллектуальной и промышленной собственност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Так как Интернет не имеет территориального ограничения, соответственно и регулирование правовых отношений на международном (межгосударственном) уровне отсутствует.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дна и та же проблема в разных странах может решаться по-разному.  Тое есть что-то в одной стране может быть абсолютно легально, а в другой уголовно наказуемо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тевой этикет</w:t>
            </w:r>
            <w:r>
              <w:rPr/>
              <w:t xml:space="preserve"> (ещё называют сетикет, нетикет) — это правила поведения, общения в Сети, традиции и культура интернет-сообщества, которых придерживается большинство.</w:t>
            </w:r>
          </w:p>
          <w:p>
            <w:pPr>
              <w:pStyle w:val="Style15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 есть, теперь давайте объединим основные правила поведения при пользовании Интернетом в небольшую памятку:</w:t>
            </w:r>
          </w:p>
          <w:p>
            <w:pPr>
              <w:pStyle w:val="Style15"/>
              <w:spacing w:before="0" w:after="0"/>
              <w:rPr/>
            </w:pPr>
            <w:r>
              <w:rPr/>
              <w:t>1. Чётко обозначьте себя, не допускайте анонимност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Уважайте своего адресата. Придерживайтесь тех же стандартов, что и в реальной жизни. Не пишите того, что не сказали бы в реальност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Пишите грамотно и кратко. Давайте чёткий ответ на поставленный вопрос.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Уважайте время и возможности других.</w:t>
            </w:r>
          </w:p>
          <w:p>
            <w:pPr>
              <w:pStyle w:val="Style15"/>
              <w:spacing w:before="0" w:after="0"/>
              <w:rPr/>
            </w:pPr>
            <w:r>
              <w:rPr/>
              <w:t>5. Не пишите прописными буквами. Такая запись воспринимается как крик. К том уже такой текст плохо читаетс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6. Не ввязывайтесь в конфликты и не допускайте их. Избегайте отсылки сообщений, составленных под влиянием эмоций. Учитесь прощать ошибки других.</w:t>
            </w:r>
          </w:p>
          <w:p>
            <w:pPr>
              <w:pStyle w:val="Style15"/>
              <w:spacing w:before="0" w:after="0"/>
              <w:rPr/>
            </w:pPr>
            <w:r>
              <w:rPr/>
              <w:t>7. Не надейтесь на полную секретность переписк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8. Соблюдайте правила вежливости. Помните, что Вы общаетесь с человеком.</w:t>
            </w:r>
          </w:p>
          <w:p>
            <w:pPr>
              <w:pStyle w:val="Style15"/>
              <w:spacing w:before="280" w:after="0"/>
              <w:rPr/>
            </w:pPr>
            <w:r>
              <w:rPr/>
              <w:object w:dxaOrig="6359" w:dyaOrig="328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54.25pt;height:183.3pt" filled="f" o:ole="">
                  <v:imagedata r:id="rId4" o:title=""/>
                </v:shape>
                <o:OLEObject Type="Embed" ProgID="" ShapeID="ole_rId3" DrawAspect="Content" ObjectID="_373506781" r:id="rId3"/>
              </w:object>
            </w:r>
          </w:p>
        </w:tc>
      </w:tr>
      <w:tr>
        <w:trPr>
          <w:trHeight w:val="15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ить онлайн тест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https://testedu.ru/test/informatika/11-klass/pravo-i-etika-v-internete.html</w:t>
              </w:r>
            </w:hyperlink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крин РЕЗУЛЬТАТОВ ТЕСТА  прислать на электронную почт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 Если возникают вопросы, можно задать по телефону 89205734409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time_continue=15&amp;v=7tvL7MMApBM&amp;feature=emb_logo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https://testedu.ru/test/informatika/11-klass/pravo-i-etika-v-internete.html" TargetMode="External"/><Relationship Id="rId6" Type="http://schemas.openxmlformats.org/officeDocument/2006/relationships/hyperlink" Target="mailto:vsabinina2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15:00Z</dcterms:created>
  <dc:creator>-</dc:creator>
  <dc:description/>
  <cp:keywords/>
  <dc:language>en-US</dc:language>
  <cp:lastModifiedBy>User</cp:lastModifiedBy>
  <dcterms:modified xsi:type="dcterms:W3CDTF">2020-04-27T07:15:00Z</dcterms:modified>
  <cp:revision>2</cp:revision>
  <dc:subject/>
  <dc:title>Маршрутный лист урока</dc:title>
</cp:coreProperties>
</file>