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1D1D1B"/>
          <w:sz w:val="26"/>
          <w:szCs w:val="26"/>
        </w:rPr>
      </w:pPr>
      <w:r>
        <w:rPr>
          <w:rFonts w:cs="Times New Roman" w:ascii="Times New Roman" w:hAnsi="Times New Roman"/>
          <w:b/>
          <w:color w:val="1D1D1B"/>
          <w:sz w:val="26"/>
          <w:szCs w:val="26"/>
        </w:rPr>
        <w:t xml:space="preserve">4 класс     </w:t>
        <w:tab/>
        <w:tab/>
        <w:tab/>
        <w:t>Дата 07.04.2020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1D1D1B"/>
          <w:sz w:val="26"/>
          <w:szCs w:val="26"/>
        </w:rPr>
      </w:pPr>
      <w:r>
        <w:rPr>
          <w:rFonts w:cs="Times New Roman" w:ascii="Times New Roman" w:hAnsi="Times New Roman"/>
          <w:b/>
          <w:color w:val="1D1D1B"/>
          <w:sz w:val="26"/>
          <w:szCs w:val="26"/>
        </w:rPr>
        <w:t>ОРКСЭ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1D1D1B"/>
          <w:sz w:val="26"/>
          <w:szCs w:val="26"/>
        </w:rPr>
      </w:pPr>
      <w:r>
        <w:rPr>
          <w:rFonts w:cs="Times New Roman" w:ascii="Times New Roman" w:hAnsi="Times New Roman"/>
          <w:b/>
          <w:color w:val="1D1D1B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color w:val="1D1D1B"/>
          <w:sz w:val="26"/>
          <w:szCs w:val="26"/>
        </w:rPr>
        <w:t>Тема:</w:t>
      </w:r>
      <w:r>
        <w:rPr>
          <w:rFonts w:cs="Times New Roman" w:ascii="Times New Roman" w:hAnsi="Times New Roman"/>
          <w:color w:val="1D1D1B"/>
          <w:sz w:val="26"/>
          <w:szCs w:val="26"/>
        </w:rPr>
        <w:t xml:space="preserve"> Христианская рад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явить смысл христианской радости на примере жизненного пути Преподобного Серафима Саровс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урока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чего живёт человек? В чём счастье его жизни? Такие непросты вопросы задавали христиане людям, которых называли </w:t>
      </w:r>
      <w:r>
        <w:rPr>
          <w:color w:val="000000"/>
          <w:sz w:val="28"/>
          <w:szCs w:val="28"/>
          <w:u w:val="single"/>
          <w:shd w:fill="FFFFFF" w:val="clear"/>
        </w:rPr>
        <w:t>старцам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Само понятие „старец“ не привязано к какому-либо сану — ни к священническому, ни к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рхиерейскому</w:t>
        </w:r>
      </w:hyperlink>
      <w:r>
        <w:rPr>
          <w:sz w:val="28"/>
          <w:szCs w:val="28"/>
          <w:shd w:fill="FFFFFF" w:val="clear"/>
        </w:rPr>
        <w:t>. Понятие „старец“ в общем смысле слова означает — человек, умудрённый духовным опытом».</w:t>
      </w:r>
    </w:p>
    <w:p>
      <w:pPr>
        <w:pStyle w:val="Style16"/>
        <w:shd w:fill="FFFFFF" w:val="clear"/>
        <w:spacing w:before="0" w:after="0"/>
        <w:rPr>
          <w:color w:val="1D1D1B"/>
          <w:sz w:val="26"/>
          <w:szCs w:val="26"/>
        </w:rPr>
      </w:pPr>
      <w:r>
        <w:rPr>
          <w:color w:val="1D1D1B"/>
          <w:sz w:val="26"/>
          <w:szCs w:val="26"/>
        </w:rPr>
        <w:t>2. Что вы знаете о православном старце Серафиме Саровском?  Посмотрите ролик</w:t>
      </w:r>
    </w:p>
    <w:p>
      <w:pPr>
        <w:pStyle w:val="Style16"/>
        <w:shd w:fill="FFFFFF" w:val="clear"/>
        <w:spacing w:before="0" w:after="0"/>
        <w:jc w:val="both"/>
        <w:rPr>
          <w:u w:val="single"/>
          <w:shd w:fill="FFFFFF" w:val="clear"/>
        </w:rPr>
      </w:pPr>
      <w:hyperlink r:id="rId3">
        <w:r>
          <w:rPr>
            <w:rStyle w:val="InternetLink"/>
            <w:shd w:fill="FFFFFF" w:val="clear"/>
          </w:rPr>
          <w:t>https://tube.azbyka.ru/videos/watch/07aed78f-f2df-4a6b-891e-ad430f468169?api=1&amp;start=1m2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читайте учебную статью с. 93- 95. Пользуясь информацией из фильма и учебника,  ответьте на вопросы: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>
          <w:i/>
          <w:iCs/>
          <w:color w:val="000000"/>
        </w:rPr>
        <w:t>- </w:t>
      </w:r>
      <w:r>
        <w:rPr>
          <w:color w:val="000000"/>
        </w:rPr>
        <w:t>Какую христианскую добродетель проявил преподобный ,простив разбойников?</w:t>
      </w:r>
    </w:p>
    <w:p>
      <w:pPr>
        <w:pStyle w:val="Style16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- В каком городе родился преподобный Серафим Саровский? </w:t>
      </w:r>
    </w:p>
    <w:p>
      <w:pPr>
        <w:pStyle w:val="Style16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- Как звали преподобного Серафима до принятия монашеского пострига? </w:t>
      </w:r>
    </w:p>
    <w:p>
      <w:pPr>
        <w:pStyle w:val="Style16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- В детстве преподобный Серафим тяжело заболел. Приложившись к какой иконе он стал здоровым? </w:t>
      </w:r>
    </w:p>
    <w:p>
      <w:pPr>
        <w:pStyle w:val="Style16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- Какой монастырь опекал Серафим? </w:t>
      </w:r>
    </w:p>
    <w:p>
      <w:pPr>
        <w:pStyle w:val="Style16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Проблемный вопрос: « А как вы поступаете, когда вам делают плохо?»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/>
        <w:t>4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color w:val="000000"/>
        </w:rPr>
        <w:t>Свет любви святого Батюшки озарял всё, что его окружало. К нему, как к тёплому солнышку, тянулись не только люди. Дикие звери: лисицы, волки подходили к его лесной келье. А большой бурый медведь терпеливо ждал еды, которую преподобный Серафим давал ему из своих рук. </w:t>
      </w:r>
      <w:r>
        <w:rPr>
          <w:b/>
          <w:bCs/>
          <w:color w:val="000000"/>
        </w:rPr>
        <w:t>Иллюстрация 104 стр. 94</w:t>
      </w:r>
      <w:r>
        <w:rPr>
          <w:color w:val="000000"/>
        </w:rPr>
        <w:t>. «Святой Серафим Саровский кормит медведя хлебом</w:t>
      </w:r>
      <w:r>
        <w:rPr>
          <w:b/>
          <w:bCs/>
          <w:i/>
          <w:iCs/>
          <w:color w:val="000000"/>
        </w:rPr>
        <w:t>» (Слайд 5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5. Рассмотрите иллюстрацию 102 учебника стр.93</w:t>
      </w:r>
      <w:r>
        <w:rPr>
          <w:color w:val="000000"/>
        </w:rPr>
        <w:t> . Перед вами репродукция иконы «Преподобный Серафим Саровский с житием». Какие эпизоды жития преподобного Серафима на них изображены? Чему христиане учились, читая житие святого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6. Работаем с Рубрикой: « Обсуждаем - размышляем « О любви»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бота с учебником стр. 95. Нужно прочитать некоторые поучения Серафима Саровского и ответить на вопросы: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color w:val="000000"/>
        </w:rPr>
        <w:t>Может ли современный христианин ( или каждый человек) совершать дела любви? Во имя кого и для кого он может совершать? Какая страсть мешала любить бога христианину, который любил самого себя более всего?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7. Задание для самостоятельной работы. Найди соответствие между левым и правым столбиком, соедини их стрелками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ристианская добродетел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бродетель, проявленная Серафимом Саровским при жизни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Воздержани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 детства преподобный Серафим не любил мирских забав, он старался больше молиться и чаще ходить в церковь, чтобы избежать искушений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Целомудри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преподобного Серафима было очень мало вещей. Когда разбойники ворвались, то нашли там только икону и несколько картофелин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Нестяжани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ысячу дней и ночей провёл святой Серафим в молитве на камне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Кротост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подобный Серафим ел только один раз в день, и то кроме среды и пятницы. Часто, углубившись в молитву, он вообще забывал о еде на несколько дне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лаженный плач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вятой Серафим скрывал свои подвиги и просил других людей не раскрывать их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Смирение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днажды в лесу к преподобному Серафиму подошли три человека и стали требовать у него денег. Святой им сказал: « Я ни у кого ничего не беру». Тогда разбойники кинулись на него. Обладая, большой силой и к тому же будучи вооружён топором, он, без сомнения, смог бы отбиться. Но святой спокойно преклонил колена, опустил на землю топор, скрестил на груди руки и сказал злодеям: «Делайте, что вам надобно». Один из разбойников подхватил с земли топор и ударил обухом святого по голове, так что он упал без чувст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BACC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6.Выполненное задание можете прислать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mi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onomareva</w:t>
      </w:r>
      <w:r>
        <w:rPr>
          <w:rFonts w:cs="Times New Roman" w:ascii="Times New Roman" w:hAnsi="Times New Roman"/>
          <w:sz w:val="28"/>
          <w:szCs w:val="28"/>
        </w:rPr>
        <w:t>2015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Если у вас возникнут вопросы, можно получить консультацию по телефону: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</w:rPr>
        <w:t>8-920-202-26-</w:t>
      </w:r>
      <w:r>
        <w:rPr>
          <w:rStyle w:val="InternetLink"/>
          <w:rFonts w:cs="Times New Roman" w:ascii="Times New Roman" w:hAnsi="Times New Roman"/>
          <w:lang w:val="en-US"/>
        </w:rPr>
        <w:t>7</w:t>
      </w:r>
      <w:r>
        <w:rPr>
          <w:rStyle w:val="InternetLink"/>
          <w:rFonts w:cs="Times New Roman" w:ascii="Times New Roman" w:hAnsi="Times New Roman"/>
        </w:rPr>
        <w:t>7</w:t>
      </w:r>
    </w:p>
    <w:sectPr>
      <w:type w:val="nextPage"/>
      <w:pgSz w:w="11906" w:h="16838"/>
      <w:pgMar w:left="147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u w:val="none"/>
        <w:color w:val="1D1D1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1D1D1B"/>
      <w:sz w:val="26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8;&#1093;&#1080;&#1077;&#1088;&#1077;&#1081;" TargetMode="External"/><Relationship Id="rId3" Type="http://schemas.openxmlformats.org/officeDocument/2006/relationships/hyperlink" Target="https://tube.azbyka.ru/videos/watch/07aed78f-f2df-4a6b-891e-ad430f468169?api=1&amp;start=1m2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15:00Z</dcterms:created>
  <dc:creator>bibl</dc:creator>
  <dc:description/>
  <cp:keywords/>
  <dc:language>en-US</dc:language>
  <cp:lastModifiedBy>user2</cp:lastModifiedBy>
  <cp:lastPrinted>2020-03-27T12:15:00Z</cp:lastPrinted>
  <dcterms:modified xsi:type="dcterms:W3CDTF">2020-04-06T13:46:00Z</dcterms:modified>
  <cp:revision>3</cp:revision>
  <dc:subject/>
  <dc:title/>
</cp:coreProperties>
</file>