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843"/>
        <w:gridCol w:w="2155"/>
        <w:gridCol w:w="1814"/>
        <w:gridCol w:w="13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71717"/>
                <w:szCs w:val="24"/>
              </w:rPr>
              <w:t>Р/р. Подготовка и написание сочинения по рассказу В.П. Астафьева «Васюткино озер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399/</w:t>
              </w:r>
            </w:hyperlink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сочинение по теме «Как Васютка выжил в тайге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черновиком сочин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399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05T15:50:00Z</dcterms:modified>
  <cp:revision>29</cp:revision>
  <dc:subject/>
  <dc:title/>
</cp:coreProperties>
</file>