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</w:p>
    <w:tbl>
      <w:tblPr>
        <w:tblW w:w="99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1843"/>
        <w:gridCol w:w="2155"/>
        <w:gridCol w:w="1814"/>
        <w:gridCol w:w="130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р. Устное сочинение «Моё любимое животн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nsportal.ru/shkola/russkiyyazyk/library/2019/11/27/sochinenie-moe-lyubimoe-zhivotnoe</w:t>
              </w:r>
            </w:hyperlink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упр.600 (составить рассказ на тему «Как я испугался» по плану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в рабочую тетрадь мини-сочинение «Моё любимое животное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ектронная 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shkola/russkiy-yazyk/library/2019/11/27/sochinenie-moe-lyubimoe-zhivotno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5:56:00Z</dcterms:modified>
  <cp:revision>32</cp:revision>
  <dc:subject/>
  <dc:title/>
</cp:coreProperties>
</file>