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128-131  (математика) 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720"/>
        <w:gridCol w:w="360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6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Умножение десятичных дробей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должить формировать ум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умножение десятичных дробей, применяя распределительный закон умножения.</w:t>
            </w:r>
          </w:p>
        </w:tc>
      </w:tr>
      <w:tr>
        <w:trPr>
          <w:trHeight w:val="6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но соедини с числом 38,45 те выражения, значения которых равны этому числу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42010</wp:posOffset>
                      </wp:positionH>
                      <wp:positionV relativeFrom="paragraph">
                        <wp:posOffset>267970</wp:posOffset>
                      </wp:positionV>
                      <wp:extent cx="1047750" cy="3619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8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∙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21.1pt;mso-position-vertical-relative:text;margin-left:66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,8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∙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42310</wp:posOffset>
                      </wp:positionH>
                      <wp:positionV relativeFrom="paragraph">
                        <wp:posOffset>267970</wp:posOffset>
                      </wp:positionV>
                      <wp:extent cx="1047750" cy="361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45  ∙  0,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21.1pt;mso-position-vertical-relative:text;margin-left:255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845  ∙  0,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99310</wp:posOffset>
                      </wp:positionH>
                      <wp:positionV relativeFrom="paragraph">
                        <wp:posOffset>267970</wp:posOffset>
                      </wp:positionV>
                      <wp:extent cx="1047750" cy="36195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4,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∙ 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21.1pt;mso-position-vertical-relative:text;margin-left:165.3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84,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∙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57400</wp:posOffset>
                      </wp:positionH>
                      <wp:positionV relativeFrom="paragraph">
                        <wp:posOffset>99060</wp:posOffset>
                      </wp:positionV>
                      <wp:extent cx="9144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bCs/>
                                      <w:rFonts w:ascii="Calibri" w:hAnsi="Calibri" w:eastAsia="Times New Roman" w:cs="Calibri"/>
                                      <w:color w:val="auto"/>
                                      <w:lang w:val="ru-RU" w:bidi="ar-SA"/>
                                    </w:rPr>
                                    <w:t>38,4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62pt;margin-top:7.8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38,45</w:t>
                            </w:r>
                          </w:p>
                        </w:txbxContent>
                      </v:textbox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44450</wp:posOffset>
                      </wp:positionV>
                      <wp:extent cx="1276350" cy="36195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63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,75 - 0,3  ∙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5pt;height:28.5pt;mso-wrap-distance-left:9.05pt;mso-wrap-distance-right:9.05pt;mso-wrap-distance-top:0pt;mso-wrap-distance-bottom:0pt;margin-top:3.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</w:rPr>
                              <w:t>,75 - 0,3  ∙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44450</wp:posOffset>
                      </wp:positionV>
                      <wp:extent cx="1390650" cy="36195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8,45  + 12,5  ∙ 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9.5pt;height:28.5pt;mso-wrap-distance-left:9.05pt;mso-wrap-distance-right:9.05pt;mso-wrap-distance-top:0pt;mso-wrap-distance-bottom:0pt;margin-top:3.5pt;mso-position-vertical-relative:text;margin-left:278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8,45  + 12,5  ∙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90875</wp:posOffset>
                      </wp:positionH>
                      <wp:positionV relativeFrom="paragraph">
                        <wp:posOffset>135255</wp:posOffset>
                      </wp:positionV>
                      <wp:extent cx="1047750" cy="3619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, 845  ∙ 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10.65pt;mso-position-vertical-relative:text;margin-left:251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, 845  ∙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76275</wp:posOffset>
                      </wp:positionH>
                      <wp:positionV relativeFrom="paragraph">
                        <wp:posOffset>135255</wp:posOffset>
                      </wp:positionV>
                      <wp:extent cx="1047750" cy="36195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845  ∙ 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10.65pt;mso-position-vertical-relative:text;margin-left:53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3845  ∙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33575</wp:posOffset>
                      </wp:positionH>
                      <wp:positionV relativeFrom="paragraph">
                        <wp:posOffset>1270</wp:posOffset>
                      </wp:positionV>
                      <wp:extent cx="1047750" cy="36195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,3845  ∙ 1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8.5pt;mso-wrap-distance-left:9.05pt;mso-wrap-distance-right:9.05pt;mso-wrap-distance-top:0pt;mso-wrap-distance-bottom:0pt;margin-top:0.1pt;mso-position-vertical-relative:text;margin-left:152.2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,3845  ∙ 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 изученный ранее материал п. 34  или  воспользуйтесь справочником</w:t>
            </w:r>
          </w:p>
        </w:tc>
      </w:tr>
      <w:tr>
        <w:trPr>
          <w:trHeight w:val="10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овторение-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ите в тетрад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 233 № 926  и  № 9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подробно выполнить данное задание</w:t>
            </w:r>
          </w:p>
        </w:tc>
      </w:tr>
      <w:tr>
        <w:trPr>
          <w:trHeight w:val="10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с Интернет источник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52" w:hanging="252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йди онлайн тест и закрепи свои знания</w:t>
            </w:r>
          </w:p>
          <w:p>
            <w:pPr>
              <w:pStyle w:val="Normal"/>
              <w:autoSpaceDE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8"/>
                  <w:szCs w:val="28"/>
                </w:rPr>
                <w:t>https://kupidonia.ru/viktoriny/test-po-matematike-umnozhenie-desjatichnyh-drobej-merzljak-5-klass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ша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, опираясь на изученный материал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Выполните устно № 94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 34 повторить правила,  решить подробно выбирая удобный способ  № 946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9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крепить  на 07.04 в электронном дневнике фото или скрин решения  ДЗ или прислать </w:t>
            </w:r>
            <w:r>
              <w:rPr>
                <w:rFonts w:cs="Times New Roman" w:ascii="Times New Roman" w:hAnsi="Times New Roman"/>
              </w:rPr>
              <w:t xml:space="preserve">на электронную почту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ите домашняя работа и ре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upidonia.ru/viktoriny/test-po-matematike-umnozhenie-desjatichnyh-drobej-merzljak-5-klass" TargetMode="External"/><Relationship Id="rId3" Type="http://schemas.openxmlformats.org/officeDocument/2006/relationships/hyperlink" Target="mailto:vsabinina2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3:36:00Z</dcterms:created>
  <dc:creator>-</dc:creator>
  <dc:description/>
  <cp:keywords/>
  <dc:language>en-US</dc:language>
  <cp:lastModifiedBy>User</cp:lastModifiedBy>
  <dcterms:modified xsi:type="dcterms:W3CDTF">2020-04-05T11:03:00Z</dcterms:modified>
  <cp:revision>6</cp:revision>
  <dc:subject/>
  <dc:title>Маршрутный лист урока</dc:title>
</cp:coreProperties>
</file>