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>Х.-К. Андерсен Сказки. (урок внеклассного чт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сказки Андерсена (по выбору, кроме «Снежной королевы, которая изучается) и написать коротко о понравившейся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 учебнике статью «Мастер снов и сказок» с.249-250. Ответить устно на вопрос 3 с. 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6T17:59:00Z</dcterms:modified>
  <cp:revision>40</cp:revision>
  <dc:subject/>
  <dc:title/>
</cp:coreProperties>
</file>