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/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701"/>
        <w:gridCol w:w="2694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после шипящих в глаголах во 2-м лице един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21, орф.22  с.130, выполнить письменно упр.690 и 69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06T11:55:00Z</dcterms:modified>
  <cp:revision>58</cp:revision>
  <dc:subject/>
  <dc:title/>
</cp:coreProperties>
</file>