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йте умение писать и говорить на тему. Сочинение на тему по выбору: «Игра», «Встреча», «Шко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624/main/26776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на черновик сочинение на одну из тем по выбору: «Игра», «Встреча», «Школ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24/main/26776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45:00Z</dcterms:modified>
  <cp:revision>35</cp:revision>
  <dc:subject/>
  <dc:title/>
</cp:coreProperties>
</file>