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Расс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698/main/264790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08, упр.618-619, составить небольшой рассказ по рисунку с.1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98/main/26479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40:00Z</dcterms:modified>
  <cp:revision>38</cp:revision>
  <dc:subject/>
  <dc:title/>
</cp:coreProperties>
</file>