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35 (математика)  5 класс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440"/>
        <w:gridCol w:w="288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9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десятичных дроб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еления десятичных  дробей на натуральные числа и десятичную дробь при решении примеров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повтор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ьте на вопросы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умножить десятичную дробь на 10, 100, 1000 и т.д.?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разделить десятичную дробь на 10, 100, 1000 и т.д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сложить натуральное число и десятичную дробь?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из натурального числа вычесть десятичную дробь? Всегда ли это возможно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-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тради записать число, классная работа  и тему урок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десятичных дроб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этом уроке надо закрепить  первое и второе правило:  «Деление десятичной дроби на натуральное число и десятичную дробь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</w:t>
            </w:r>
            <w:r>
              <w:rPr/>
              <w:object w:dxaOrig="7154" w:dyaOrig="41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8.25pt;height:207.2pt" filled="f" o:ole="">
                  <v:imagedata r:id="rId3" o:title=""/>
                </v:shape>
                <o:OLEObject Type="Embed" ProgID="" ShapeID="ole_rId2" DrawAspect="Content" ObjectID="_1404872594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ьзуйтесь справочником или учебником стр 2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изучение алго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мотрите решение урав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z – 1,2) : 0,6 = 21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- Где находится неизвестное чис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 Как найти делимо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z – 1,2 = 21,1 * 0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- Что теперь неизвестн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z – 1,2 = 12,6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- Как найти уменьшаем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z – 12,66 + 1,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z = 13,8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,5m + m = 9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- Что нужно сделать? (Упростить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,5 m = 9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- Какой коэффициент перед m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Как найти неизвестный множит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m = 9,9 : 4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m = 2,2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аписать данный пример в справочник</w:t>
            </w:r>
          </w:p>
        </w:tc>
      </w:tr>
      <w:tr>
        <w:trPr>
          <w:trHeight w:val="1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шаг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алгоритму с учебником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е задания в тетрад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1000  с. 244 под цифрой 1,2, 3, 4 – подробно в тет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подробно выполнить данные задания</w:t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вторить пункт 35, с  237 -240.  </w:t>
            </w:r>
            <w:r>
              <w:rPr>
                <w:rFonts w:cs="Times New Roman" w:ascii="Times New Roman" w:hAnsi="Times New Roman"/>
              </w:rPr>
              <w:t xml:space="preserve">В тетради выполнить №1001  (первый столби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на 10 апреля прикрепить в электронном дневнике фото или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скрин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САМОСТОЯТЕЛЬНОЙ РАБОТЫ И ДОМАШНЕГО ЗАДАНИЯ</w:t>
            </w:r>
            <w:r>
              <w:rPr>
                <w:rFonts w:cs="Times New Roman" w:ascii="Times New Roman" w:hAnsi="Times New Roman"/>
              </w:rPr>
              <w:t xml:space="preserve">, или прислать на электронную почту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Ff1fs0">
    <w:name w:val="ff1 fs0"/>
    <w:basedOn w:val="Style14"/>
    <w:qFormat/>
    <w:rPr/>
  </w:style>
  <w:style w:type="character" w:styleId="Ff2">
    <w:name w:val="ff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f5">
    <w:name w:val="ff5"/>
    <w:basedOn w:val="Style14"/>
    <w:qFormat/>
    <w:rPr/>
  </w:style>
  <w:style w:type="character" w:styleId="Ff5ls0">
    <w:name w:val="ff5 ls0"/>
    <w:basedOn w:val="Style14"/>
    <w:qFormat/>
    <w:rPr/>
  </w:style>
  <w:style w:type="character" w:styleId="Ff3">
    <w:name w:val="ff3"/>
    <w:basedOn w:val="Style14"/>
    <w:qFormat/>
    <w:rPr/>
  </w:style>
  <w:style w:type="character" w:styleId="Ls3">
    <w:name w:val="l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sabinina2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15:00Z</dcterms:created>
  <dc:creator>-</dc:creator>
  <dc:description/>
  <cp:keywords/>
  <dc:language>en-US</dc:language>
  <cp:lastModifiedBy>User</cp:lastModifiedBy>
  <dcterms:modified xsi:type="dcterms:W3CDTF">2020-04-08T13:40:00Z</dcterms:modified>
  <cp:revision>13</cp:revision>
  <dc:subject/>
  <dc:title>Маршрутный лист урока</dc:title>
</cp:coreProperties>
</file>