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/>
        <w:t>Русский язык 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 Употребление неопределённой формы глаг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699/main/264759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09, орф.22, выполнить письменно  упражнения 620, 623; 627 (устно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699/main/26475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7:56:00Z</dcterms:modified>
  <cp:revision>38</cp:revision>
  <dc:subject/>
  <dc:title/>
</cp:coreProperties>
</file>