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 Бунин «Помню- долгий зимний вечер…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-Аминадо «Города и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resh.edu.ru/subject/lesson/7397/</w:t>
              </w:r>
            </w:hyperlink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материал с.163-169. Написать в тетрадь ответы на вопросы 1, 3 с. 17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397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05T17:51:00Z</dcterms:modified>
  <cp:revision>31</cp:revision>
  <dc:subject/>
  <dc:title/>
</cp:coreProperties>
</file>