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5 класс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1842"/>
        <w:gridCol w:w="2153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Употребление времён. Употребление «живописного настоящего в повеств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7702/main/263581/</w:t>
              </w:r>
            </w:hyperlink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122 с.132, выполнить письменно упр.695, устно составить рассказ по упр.6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97(написать рассказ по рисункам с.133 и 1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702/main/26358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07T07:39:00Z</dcterms:modified>
  <cp:revision>46</cp:revision>
  <dc:subject/>
  <dc:title/>
</cp:coreProperties>
</file>