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7 (математика)  5 класс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4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3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еления десятичных  дробей на натуральные числа и десятичную дробь при решении примеров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повтор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ьте на вопросы  устно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умножить десятичную дробь на 10, 100, 1000 и т.д.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разделить десятичную дробь на 10, 100, 1000 и т.д. 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Как разделить десятичную дробь на десятичную дробь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Как разделить десятичную дробь на натуральное числ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-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и записать число, классная работа  и тему урок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этом уроке надо систематизировать знания  правила:  «Деление десятичной дроби на натуральное число и десятичную дроб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шить уравнения  №1002 (2 столбик) 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йтесь справочником или учебником стр 237-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ить пункт 35 и выучить привила с  237 -2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етради выполнить </w:t>
            </w:r>
            <w:r>
              <w:rPr>
                <w:rFonts w:cs="Times New Roman" w:ascii="Times New Roman" w:hAnsi="Times New Roman"/>
                <w:b/>
                <w:u w:val="single"/>
              </w:rPr>
              <w:t>№ 1002 (1 столб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14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крин  только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ДОМАШНЕГО ЗАДАНИЯ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51:00Z</dcterms:created>
  <dc:creator>-</dc:creator>
  <dc:description/>
  <cp:keywords/>
  <dc:language>en-US</dc:language>
  <cp:lastModifiedBy>User</cp:lastModifiedBy>
  <dcterms:modified xsi:type="dcterms:W3CDTF">2020-04-10T08:48:00Z</dcterms:modified>
  <cp:revision>5</cp:revision>
  <dc:subject/>
  <dc:title>Маршрутный лист урока</dc:title>
</cp:coreProperties>
</file>