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русский язык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ТСЯ и –ТЬСЯ в глаг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699/main/264759/</w:t>
              </w:r>
            </w:hyperlink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10, орф. 23,  упр.631 и 637 – устно, упр.632 и 633-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9/main/26475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0T06:56:00Z</dcterms:modified>
  <cp:revision>33</cp:revision>
  <dc:subject/>
  <dc:title/>
</cp:coreProperties>
</file>