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Литература 5 класс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Cs w:val="24"/>
              </w:rPr>
              <w:t>Д. Кедрин. «Аленушка»; А. Прокофьев. «Аленушка»; Н. Рубцов. «Родная дере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396/</w:t>
              </w:r>
            </w:hyperlink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64-1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в тетради анализ одного из изученных стихотворений (по выбору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9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0T06:47:00Z</dcterms:modified>
  <cp:revision>30</cp:revision>
  <dc:subject/>
  <dc:title/>
</cp:coreProperties>
</file>