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    5 класс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701"/>
        <w:gridCol w:w="3119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b/>
                <w:b/>
                <w:i/>
                <w:i/>
                <w:color w:val="1D1D1B"/>
                <w:sz w:val="22"/>
                <w:szCs w:val="22"/>
              </w:rPr>
            </w:pPr>
            <w:r>
              <w:rPr/>
              <w:t>Учебник с.135 (ответить на контрольные вопросы). Выполнить упр.698(письменно), упр.700- устн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1T09:08:00Z</dcterms:modified>
  <cp:revision>62</cp:revision>
  <dc:subject/>
  <dc:title/>
</cp:coreProperties>
</file>