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ная 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и родная природа в творчестве Ю.И. Мака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literabel.ru/books/yurij-makarov.html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нформацию о ровеньском поэте Юрии Ивановиче Макарове. Прочитать стихи поэта (по выбору. Найти стихи в Интернете или в печатных сборниках) и написать, чем они понравилис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epostolova1@gmail.com</w:t>
            </w:r>
          </w:p>
        </w:tc>
      </w:tr>
    </w:tbl>
    <w:p>
      <w:pPr>
        <w:pStyle w:val="Heading2"/>
        <w:shd w:fill="FFFFFF" w:val="clear"/>
        <w:spacing w:before="0" w:after="0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D3CCB0" w:val="clear"/>
        </w:rPr>
        <w:t>МАКАРОВ</w:t>
        <w:br/>
      </w:r>
      <w:r>
        <w:rPr>
          <w:rFonts w:cs="Times New Roman" w:ascii="Times New Roman" w:hAnsi="Times New Roman"/>
          <w:sz w:val="28"/>
          <w:szCs w:val="28"/>
          <w:shd w:fill="D3CCB0" w:val="clear"/>
        </w:rPr>
        <w:t>Юрий Иванович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D3CCB0" w:val="clear"/>
        </w:rPr>
        <w:t>Родился 31 августа 1953 года в селе Галушки Вейделевского района Белгородской области. Здесь же, на Белгородчине, окончил Красногвардейский сельскохозяйственный техникум по специальности ветфельдшер. Двадцать пять лет проработал сельским ветеринаром. В настоящее время живёт в посёлке Ровеньки. Учился в Харьковском зооветеринарном институте и в Литературном институте имени А.М. Горького. Публиковался во множестве российских изданий для детей и взрослых. Наиболее популярные из них: «Костёр», «Мурзилка», «Жили-были», «Юный натуралист», газета «Семья», журналы «Сельская новь» и «Наш современник». Автор пяти книг для детей («Бабочка под зонтиком», «Кто кого?», «Чудо-рыбина», «Если будете дразниться», «Как начинается утро»), а также нескольких сборников лирических стихотворений и двух сборников рассказов: «Ровеньские залепухи», «Рассказы из ветеринарной сумки». Лауреат Всероссийской литературной премии «Прохоровское поле» (2003), дипломант второго Международного конкурса детской и юношеской художественной и научно-популярной литературы им. А. Н. Толстого, лауреат премии «Имперская культура» (2013). Юрий Иванович более двадцати лет участвует в областном детском празднике «Неделя детской книги» и некоторых других мероприятиях, связанных с пропагандой литературы и чтения книг в детской среде. Международный конкурс детской и юношеской художественной и научно-популярной литературы имени Алексея Николаевича Толстого отметил стихотворения поэта Почётным</w:t>
      </w:r>
      <w:r>
        <w:rPr>
          <w:rFonts w:cs="Arial" w:ascii="Arial" w:hAnsi="Arial"/>
          <w:color w:val="333300"/>
          <w:sz w:val="21"/>
          <w:szCs w:val="21"/>
          <w:shd w:fill="D3CCB0" w:val="clear"/>
        </w:rPr>
        <w:t xml:space="preserve"> </w:t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диплом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erabel.ru/books/yurij-makar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4-21T09:38:00Z</cp:lastPrinted>
  <dcterms:modified xsi:type="dcterms:W3CDTF">2020-05-11T10:04:00Z</dcterms:modified>
  <cp:revision>66</cp:revision>
  <dc:subject/>
  <dc:title/>
</cp:coreProperties>
</file>