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417"/>
        <w:gridCol w:w="2977"/>
        <w:gridCol w:w="155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Р/р. Сочинение –рассказ по рисунку О. Попович «Не взяли на рыбалку» (упр.7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Прочитать задания упр.701. Рассмотреть</w: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 xml:space="preserve"> рисунок О. Попович «Не взяли на рыбалку». По его сюжету придумать и записать рассказ( примерно 1 страниц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44:00Z</dcterms:modified>
  <cp:revision>51</cp:revision>
  <dc:subject/>
  <dc:title/>
</cp:coreProperties>
</file>