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    5 класс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5"/>
        <w:gridCol w:w="2552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-И в корнях с чередование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700/main/264728/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12, орф. 24, выполнить  упр.646, составить и записать рассказ по рисункам с.112 задания из упр.6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700/main/26472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3T06:48:00Z</dcterms:modified>
  <cp:revision>44</cp:revision>
  <dc:subject/>
  <dc:title/>
</cp:coreProperties>
</file>