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ёрный «Кавказский плен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395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материал с. 172-18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рассказа С. Чёрного «Кавказский пленник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9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17:34:00Z</dcterms:modified>
  <cp:revision>37</cp:revision>
  <dc:subject/>
  <dc:title/>
</cp:coreProperties>
</file>