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/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701"/>
        <w:gridCol w:w="2694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по теме «Глаг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тес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й тест по теме «Глагол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) Глаголом называется часть речи, обозначающая…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знак предмет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йствие или состояние предмет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ействие предме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изнак действ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) Назовите постоянные признаки глаго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ремя, ви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од, лицо, вид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о, число, врем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ид, спряжение</w:t>
        <w:br/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3)Выберите глаголы, относящиеся к I спряжению (два ответ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ить, стели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еть, смотреть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) проверять, обнимать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) забывать, дыш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ыберите глаголы, относящиеся ко I I спряжению (два ответ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ить, гнать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б) брить, пили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ыслить, рисовать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)  вертеть, терпеть</w:t>
        <w:br/>
        <w:t>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)Какие из предложенных глаголов относятся к исключениям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идеть, смотре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ышать, слуша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лить, повеси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ржать, леж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6)Какие из представленных глаголов являются глаголами совершенного вид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товить, поес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учить, задержа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говориться, чита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учать, рисовать.</w:t>
        <w:br/>
        <w:t>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7)Какой из признаков есть только у глаголов в прошедшем времен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ряже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од</w:t>
        <w:br/>
        <w:t>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8)Какие признаки есть у глаголов в неопределенной форме ( инфинитивов)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цо, число, род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ремя, лицо, число, спряжение, ви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пряжение, ви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од, спряжение, вид, число</w:t>
        <w:br/>
        <w:t>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9)Выберите правильную характеристику глагола «мечтает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гол 2 спряжения, несовершенного вида, стоит в форме 3 лица, ед.числа, настоящего времен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агол 1 спряжения, совершенного вида, стоит в форме 3 лица, ед. числа, настоящего времен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гол 1 спряжения, несовершенного вида, стоит в форме3 лица, ед. числа, настоящего времен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агол 2 спряжения, несовершенного вида, 3 лица, ед. числа, будущего времени.</w:t>
        <w:br/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Выберите строку, где в корне с чередованием пишется 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т..лить, соб..рать, зам..ре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т..латься, выт..реть, забл..ст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л..стеть, раст..реть, соб..рутс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г)  зап..реть, прод..рать, заж..гать </w:t>
        <w:br/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6 баллов - отметка «2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8 баллов – отметка «3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0 баллов – отметка «4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12 баллов – отметка «5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cp:lastPrinted>2020-05-12T20:54:00Z</cp:lastPrinted>
  <dcterms:modified xsi:type="dcterms:W3CDTF">2020-05-12T17:54:00Z</dcterms:modified>
  <cp:revision>62</cp:revision>
  <dc:subject/>
  <dc:title/>
</cp:coreProperties>
</file>