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5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3"/>
        <w:gridCol w:w="1842"/>
        <w:gridCol w:w="2153"/>
        <w:gridCol w:w="1813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  <w:t>М. Твен «Приключения Тома Сойера»: неповторимый мир дет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resh.edu.ru/subject/lesson/7411/</w:t>
              </w:r>
            </w:hyperlink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 Прочитать материал с.251-261. Составить план 1 главы ( не менее 5 пунктов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411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12T17:32:00Z</dcterms:modified>
  <cp:revision>43</cp:revision>
  <dc:subject/>
  <dc:title/>
</cp:coreProperties>
</file>