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/>
      </w:pPr>
      <w:r>
        <w:rPr/>
        <w:t>Русский язык  5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844"/>
        <w:gridCol w:w="1842"/>
        <w:gridCol w:w="2694"/>
        <w:gridCol w:w="1411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думанный рассказ (о себ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sportal.ru/shkola/russkiy-yazyk/library/2016/11/27/rasskaz-o-sebe</w:t>
              </w:r>
            </w:hyperlink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113, прочитать материал упр.650 и 651, написать небольшой рассказ  по заданиям упр.65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shkola/russkiy-yazyk/library/2016/11/27/rasskaz-o-seb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13T18:25:00Z</dcterms:modified>
  <cp:revision>50</cp:revision>
  <dc:subject/>
  <dc:title/>
</cp:coreProperties>
</file>