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ёрный «Игорь-Робинз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7395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ть материал с.182-188. Написать в тетрадь ответ на вопрос 2 с.188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39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3T18:24:00Z</dcterms:modified>
  <cp:revision>35</cp:revision>
  <dc:subject/>
  <dc:title/>
</cp:coreProperties>
</file>