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 «Литературный»  5 класс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в литера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72C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ыразительно стихи о войне. Обсудить их с родителя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eastAsia="Arial"/>
          <w:i/>
          <w:iCs/>
          <w:sz w:val="28"/>
          <w:szCs w:val="28"/>
        </w:rPr>
        <w:t>Михаил Матусовский «Котелок»</w:t>
      </w:r>
    </w:p>
    <w:p>
      <w:pPr>
        <w:pStyle w:val="Style14"/>
        <w:shd w:fill="FFFFFF" w:val="clear"/>
        <w:spacing w:before="0" w:after="0"/>
        <w:ind w:firstLine="300"/>
        <w:jc w:val="both"/>
        <w:rPr>
          <w:rStyle w:val="StrongEmphasis"/>
          <w:rFonts w:ascii="Arial" w:hAnsi="Arial" w:eastAsia="Arial" w:cs="Arial"/>
          <w:i/>
          <w:i/>
          <w:iCs/>
          <w:color w:val="000000"/>
          <w:sz w:val="23"/>
          <w:szCs w:val="23"/>
        </w:rPr>
      </w:pPr>
      <w:r>
        <w:rPr/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ело полюшко — ни травы, ни колос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ик над землянкою, каплет с потол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товарищи и поют вполголос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товарищи возле котелк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теною поднялись за родную сторону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друзьями видели смерть невдалек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и и горести мы делили поровну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щи солдатские в общем котелк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шенный-подкошенный очередью длинною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дет под соснами молодой стрело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уду ранен я вражескою миною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й товарищу старый котело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ремят сражения, мы придем с победою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ем товарищей, сядем в уголо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мы за тихою, мирною беседою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у нашу старую, старый котело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Arial"/>
          <w:i/>
          <w:iCs/>
          <w:sz w:val="28"/>
          <w:szCs w:val="28"/>
        </w:rPr>
        <w:t>Валентин Берестов «Мужчина»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ца на фронт призвал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такой причине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олжен жить отныне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едует мужчин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вечно на работ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ира опустел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доме для мужчины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найдется дело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 водою ведр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ена квартир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у мыть несложно —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й ни капли жира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ех карточек талоны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игут мне в гастроном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илец и добытчик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а. Старший в дом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скренне уверен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тал отцу заменой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жизни той далеко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женной, довоенной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ц не занимался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ми делами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заменила папу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огаю мам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taprep">
    <w:name w:val="meta-prep"/>
    <w:qFormat/>
    <w:rPr/>
  </w:style>
  <w:style w:type="character" w:styleId="Author">
    <w:name w:val="author"/>
    <w:qFormat/>
    <w:rPr/>
  </w:style>
  <w:style w:type="character" w:styleId="Metasep">
    <w:name w:val="meta-sep"/>
    <w:qFormat/>
    <w:rPr/>
  </w:style>
  <w:style w:type="character" w:styleId="Entrydate">
    <w:name w:val="entry-dat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5T08:34:00Z</dcterms:modified>
  <cp:revision>48</cp:revision>
  <dc:subject/>
  <dc:title/>
</cp:coreProperties>
</file>