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олова Е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русский язык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843"/>
        <w:gridCol w:w="2722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делы науки о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23, выполнить письменно упр.709 и 716. Прочитать текст в упр.7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71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ind w:left="-567" w:firstLine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eastAsia="Calibri" w:cs="Georgia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5T08:06:00Z</dcterms:modified>
  <cp:revision>50</cp:revision>
  <dc:subject/>
  <dc:title/>
</cp:coreProperties>
</file>