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5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3"/>
        <w:gridCol w:w="1842"/>
        <w:gridCol w:w="1988"/>
        <w:gridCol w:w="1978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1717"/>
                <w:sz w:val="24"/>
                <w:szCs w:val="24"/>
              </w:rPr>
              <w:t xml:space="preserve">М. Твен «Приключения Тома Сойера»: любимая книга многих поколений читателей. Дружба героев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7411/</w:t>
              </w:r>
            </w:hyperlink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. Прочитать материал с.261-268.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сать письменный ответ: рассказать о героях Марка Твена (задание 4 с.268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7411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5-15T08:16:00Z</dcterms:modified>
  <cp:revision>42</cp:revision>
  <dc:subject/>
  <dc:title/>
</cp:coreProperties>
</file>