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 5 класс    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844"/>
        <w:gridCol w:w="1275"/>
        <w:gridCol w:w="2859"/>
        <w:gridCol w:w="1813"/>
        <w:gridCol w:w="130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. Сочинение на тему по выб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§ 123. Прочитать задания к упр.717. Выбрать одну из тем для написания сочинения. Рекомендую тему «Куда бы я хотел поехать летом и почему?» Объём -1 страниц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абзаца: 1-вступ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рассуждения по теме. 3-вывод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деюсь, мои мечты осуществляться и я…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spacing w:before="0" w:after="160"/>
        <w:ind w:left="-567" w:firstLine="567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5-17T14:08:00Z</dcterms:modified>
  <cp:revision>48</cp:revision>
  <dc:subject/>
  <dc:title/>
</cp:coreProperties>
</file>