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Литература 5 класс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843"/>
        <w:gridCol w:w="2155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Ч. Ким. «Рыба-кит». Песня как юмористическое произ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прочитать материал с.189-19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в тетради ответ на вопрос 2 с.1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6T16:43:00Z</dcterms:modified>
  <cp:revision>34</cp:revision>
  <dc:subject/>
  <dc:title/>
</cp:coreProperties>
</file>