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русский язы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преждение! Текст в Интернете не искать, так как похожий текст я видоизменила. Если я увижу искажение данного мною текста, то поставлю «2»! Диктант писать на двойном листе, чтобы затем вставить в контрольную тетрадь.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2155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«Глаго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ть текст, вставляя буквы и расставляя знаки препинания. Выполнить грамматические зада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рф.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ind w:left="-567" w:firstLine="567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-567" w:firstLine="567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Двадцатое апреля</w:t>
      </w:r>
    </w:p>
    <w:p>
      <w:pPr>
        <w:pStyle w:val="Normal"/>
        <w:ind w:left="-567" w:firstLine="567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Контрольный диктант по теме «Глагол»</w:t>
      </w:r>
    </w:p>
    <w:p>
      <w:pPr>
        <w:pStyle w:val="Normal"/>
        <w:ind w:left="-567" w:firstLine="567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 с(е/и)редине марта приходит настоящая в(е/и)сна. С крыш св(и/е)сают длинные сосульки. Радостно чирикают под лучами яркого солнца вороб.?.и. На л(е/и)сных тропинках проваливает(?)ся под ногами тающий снег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i/>
          <w:color w:val="000000"/>
        </w:rPr>
        <w:t>      П(и/е)р(и/е)летные птицы готовят(?)ся в дорогу. Из далекой (а/А)фрики отправляют(?)ся они в дальний путь. Первые близкие гости  грачи. В парках на высоких дерев..ях устраивают они свои гнезда  шумом и гамом наполняют окрестности. Скоро покажут(?)ся в в(и/е)сеннем небе первые жаворонки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i/>
          <w:color w:val="000000"/>
        </w:rPr>
        <w:t xml:space="preserve">     Солнце с каждым днем  греет с(е/и)льнее. Б(и/е)гут под снегом в(и/е)сёлые ручейки. Скоро придет апрель. Апрель  самый шумный месяц вешней воды пробуждения земли бурного дв(и/е)жения соков. </w:t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i/>
          <w:color w:val="000000"/>
        </w:rPr>
        <w:t>Люди радуют(?)ся приходу весны выходят из своих д(а/о)мов и любуют(?)ся пр(о/а)буждением природы.</w:t>
      </w:r>
    </w:p>
    <w:p>
      <w:pPr>
        <w:pStyle w:val="Normal"/>
        <w:ind w:left="-567" w:firstLine="567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Грамматические задани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Georgia" w:ascii="Georgia" w:hAnsi="Georgia"/>
          <w:color w:val="000000"/>
        </w:rPr>
        <w:t xml:space="preserve">Синтаксический разбор предложения: </w:t>
      </w:r>
      <w:r>
        <w:rPr>
          <w:rFonts w:cs="Georgia" w:ascii="Georgia" w:hAnsi="Georgia"/>
          <w:i/>
          <w:color w:val="000000"/>
        </w:rPr>
        <w:t>Б(и/е)гут под снегом в(и/е)сёлые ручей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cs="Georgia" w:ascii="Georgia" w:hAnsi="Georgia"/>
          <w:color w:val="000000"/>
        </w:rPr>
        <w:t xml:space="preserve">Разобрать слова по составу: </w:t>
      </w:r>
      <w:r>
        <w:rPr>
          <w:rFonts w:cs="Georgia" w:ascii="Georgia" w:hAnsi="Georgia"/>
          <w:i/>
          <w:color w:val="000000"/>
        </w:rPr>
        <w:t>П(и/е)р(и/е)летные, наполняют, радуют(?)ся.</w:t>
      </w:r>
    </w:p>
    <w:p>
      <w:pPr>
        <w:pStyle w:val="Normal"/>
        <w:numPr>
          <w:ilvl w:val="0"/>
          <w:numId w:val="1"/>
        </w:numPr>
        <w:spacing w:before="0" w:after="160"/>
        <w:rPr/>
      </w:pPr>
      <w:r>
        <w:rPr>
          <w:rFonts w:cs="Georgia" w:ascii="Georgia" w:hAnsi="Georgia"/>
          <w:color w:val="000000"/>
        </w:rPr>
        <w:t xml:space="preserve">Выполнить фонетический разбор: </w:t>
      </w:r>
      <w:r>
        <w:rPr>
          <w:rFonts w:cs="Georgia" w:ascii="Georgia" w:hAnsi="Georgia"/>
          <w:i/>
          <w:color w:val="000000"/>
        </w:rPr>
        <w:t>АПРЕЛЬ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Georgia" w:hAnsi="Georgia" w:eastAsia="Calibri" w:cs="Georgi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eorgia" w:hAnsi="Georgia" w:eastAsia="Calibri" w:cs="Georgia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5T16:53:00Z</dcterms:modified>
  <cp:revision>39</cp:revision>
  <dc:subject/>
  <dc:title/>
</cp:coreProperties>
</file>