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1559"/>
        <w:gridCol w:w="2835"/>
        <w:gridCol w:w="1695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Джек Лондон. «Сказание о Кише»: что значит быть взросл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7410/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269-280. Прочитать материал о Джеке Лондоне и «Сказание о Кише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ответить на вопрос 1 с.2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41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8T19:15:00Z</dcterms:modified>
  <cp:revision>55</cp:revision>
  <dc:subject/>
  <dc:title/>
</cp:coreProperties>
</file>