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. Прошедше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702/main/263581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4-115 с.115-117, выполнить упр.655 (письменно), упр.656 (устно). Составить и записать 5 предложений о весн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702/main/26358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9T14:04:00Z</dcterms:modified>
  <cp:revision>43</cp:revision>
  <dc:subject/>
  <dc:title/>
</cp:coreProperties>
</file>