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3 (математика)  5 класс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980"/>
        <w:gridCol w:w="28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1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арифметическое. Среднее значение величины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учить учащихся находить среднее арифметиче</w:t>
              <w:softHyphen/>
              <w:t>ское нескольких чисел, сформировать представление о среднем значении величины, в частности скорости и цены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изучение нов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ойте тетради, запишите число и тему урока: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нее арифметическое. Среднее значение велич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йте:  п. 36 с 247-2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ем в тетради  и заполняем правила в справочник. 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работа с Интернет источником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мотреть данный видеоурок. Рассмотреть задачи по новой теме и ответить на вопросы, предложенные в данном видеоуроке, по ссылке: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youtube.com/watch?v=aX1fMKPC6To</w:t>
              </w:r>
            </w:hyperlink>
          </w:p>
          <w:p>
            <w:pPr>
              <w:pStyle w:val="Normal"/>
              <w:spacing w:lineRule="auto" w:line="240" w:before="0" w:after="0"/>
              <w:ind w:left="612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первичное закрепление-обобщ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12" w:hanging="6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12" w:hanging="6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е подробно номера № 1033, № 1034, № 1035</w:t>
            </w:r>
          </w:p>
          <w:p>
            <w:pPr>
              <w:pStyle w:val="Normal"/>
              <w:spacing w:lineRule="auto" w:line="240" w:before="0" w:after="0"/>
              <w:ind w:left="612" w:hanging="6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. 36, с 247-249 № 10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на  22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 КЛАССНОЙ РАБОТЫ И ДОМАШНЕЙ РАБОТЫ 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5">
    <w:name w:val="ff5"/>
    <w:basedOn w:val="Style14"/>
    <w:qFormat/>
    <w:rPr/>
  </w:style>
  <w:style w:type="character" w:styleId="Ff5ls0">
    <w:name w:val="ff5 ls0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X1fMKPC6To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11:00Z</dcterms:created>
  <dc:creator>-</dc:creator>
  <dc:description/>
  <cp:keywords/>
  <dc:language>en-US</dc:language>
  <cp:lastModifiedBy>User</cp:lastModifiedBy>
  <dcterms:modified xsi:type="dcterms:W3CDTF">2020-04-20T09:11:00Z</dcterms:modified>
  <cp:revision>3</cp:revision>
  <dc:subject/>
  <dc:title>Маршрутный лист урока</dc:title>
</cp:coreProperties>
</file>