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417"/>
        <w:gridCol w:w="2835"/>
        <w:gridCol w:w="1695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144-145. Повторить орф. 17, 18, 19, 25. Выполнить письменно упр.721 и 72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724 (списать текст и обозначить орфограммы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9T08:17:00Z</dcterms:modified>
  <cp:revision>53</cp:revision>
  <dc:subject/>
  <dc:title/>
</cp:coreProperties>
</file>