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    5 класс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5"/>
        <w:gridCol w:w="2552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врем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702/main/263581/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116, выполнить  упр.6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ставить текст из 5 предложений), упр.6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702/main/26358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0T17:16:00Z</dcterms:modified>
  <cp:revision>48</cp:revision>
  <dc:subject/>
  <dc:title/>
</cp:coreProperties>
</file>