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Л. Стивенсон «Вересковый мёд»: верность традициям пред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415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с. 193-1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связный ответ на вопросы 2 и 3 с.1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4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0T17:35:00Z</dcterms:modified>
  <cp:revision>41</cp:revision>
  <dc:subject/>
  <dc:title/>
</cp:coreProperties>
</file>