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4 (математика)  5 класс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0"/>
        <w:gridCol w:w="19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2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арифметическое. Среднее значение величины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ить умение находить среднее арифметиче</w:t>
              <w:softHyphen/>
              <w:t>ское нескольких чисел, среднее значении величины, в частности скорости и цены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говорите про себя ответы на данные вопросы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бы перемножить две десятичные дроби, надо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бы разделить число на десятичную дробь надо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бы найти среднее арифметическое нескольких чисел над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 устно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работа с Интернет источником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тетради, запишите число и тему урока: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нее арифметическое. Среднее значение велич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ите задачу с самопроверкой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е: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ва поля имеют площадь по 200 га каждое. На первом поле собрали 6240 ц пшеницы, на втором – 6560 ц пшеницы. Определите урожайность пшеницы на каждом поле и найдите среднюю урожайность.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ьте на вопросы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очитайте условие задач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 скольких полях говорится в задач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ему равна площадь каждого пол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колько пшеницы собрали с первого пол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колько пшеницы собрали со второго пол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ов главный вопрос задач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колько этих вопросов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еловек какой профессии может предложить нам такую задачу? (агроном)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пишите условие задачи, решите ее и свертись. 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1) 6240:200 = 31,2 (ц) – урожайность первого по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2) 6560:200 = 32,8 (ц) – урожайность второго по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) (31,2 + 32,8):2 = 32 (ц) – средняя урожайность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31,2 ц, 32,8 ц, 32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закрепление-обобщение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6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ите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12" w:hanging="6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сло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ервый год ребенок детсадовского возраста вырос на 9,5 см, за второй год - на 8 см, за третий год – на 8,1 см, за четвертый год – на 4 см. На сколько сантиметров в среднем вырастает ребенок за год.</w:t>
            </w:r>
          </w:p>
          <w:p>
            <w:pPr>
              <w:pStyle w:val="Normal"/>
              <w:spacing w:lineRule="auto" w:line="240" w:before="0" w:after="0"/>
              <w:ind w:left="612" w:hanging="6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 36, с 247-249 № 10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 2 3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 ДОМАШНЕЙ РАБОТЫ 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51:00Z</dcterms:created>
  <dc:creator>-</dc:creator>
  <dc:description/>
  <cp:keywords/>
  <dc:language>en-US</dc:language>
  <cp:lastModifiedBy>User</cp:lastModifiedBy>
  <dcterms:modified xsi:type="dcterms:W3CDTF">2020-04-21T09:51:00Z</dcterms:modified>
  <cp:revision>2</cp:revision>
  <dc:subject/>
  <dc:title>Маршрутный лист урока</dc:title>
</cp:coreProperties>
</file>