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/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701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букв Ь и 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 145. Повторить орф. 6, 8, 9, 20, 22, 23. Выполнить письменно упр.725 и 7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5-12T20:54:00Z</cp:lastPrinted>
  <dcterms:modified xsi:type="dcterms:W3CDTF">2020-05-19T08:44:00Z</dcterms:modified>
  <cp:revision>64</cp:revision>
  <dc:subject/>
  <dc:title/>
</cp:coreProperties>
</file>