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олова Е.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сский язык 5 класс    </w:t>
      </w:r>
    </w:p>
    <w:tbl>
      <w:tblPr>
        <w:tblW w:w="994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844"/>
        <w:gridCol w:w="1701"/>
        <w:gridCol w:w="2976"/>
        <w:gridCol w:w="1270"/>
        <w:gridCol w:w="1304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ый ресурс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ый ресурс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проверки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 теме «Глагол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2">
              <w:r>
                <w:rPr>
                  <w:rStyle w:val="InternetLink"/>
                </w:rPr>
                <w:t>https://nsportal.ru/shkola/russkiy-yazyk/library/2012/11/26/obobshchayushchiy-urok-po-teme-glagol-5-klass</w:t>
              </w:r>
            </w:hyperlink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ть данный ниже материал. Ответить устно на вопросы. Записать в тетрадь пары синонимов (на оценку)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Смеяться - …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Радоваться - …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Здороваться - …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Нагревать - …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Исчезать - …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Начать - …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Разрешать - …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окупать - …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Нападать - …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303030"/>
                <w:sz w:val="24"/>
                <w:szCs w:val="24"/>
                <w:shd w:fill="FFFFFF" w:val="clear"/>
              </w:rPr>
              <w:t>эл.поч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epostolova1@gmail.com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Скажите, это первый или последний урок в теме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 xml:space="preserve">Последний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Давайте попробуем сформулировать цел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- обобщить знания о глагол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-  привести знания, умения и навыки в систему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т послушайте, как сам глагол говорит о себе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Что без меня предметы? Лишь названья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А я приду – и всё в движение придёт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Летит ракета, люди строят здания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Цветут сады и хлеб в полях растёт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 Входит глагол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Глаго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Здравствуйте, ребята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Я страшное дело, какой деловой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 любые дела ухожу с голово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Задачи решаю, на скрипке играю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Сынишку соседки в коляске катаю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Я пряжу мотаю и хлеб покупаю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И на стадионе голы забиваю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Укроп поливаю, кусты подстригаю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И чисто-пречисто весь двор выметаю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Дорожки в саду я песком посыпаю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А после работы в тени отдыхаю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- Здравствуй, глагол. А когда ты спишь, ты тоже что-то делаешь?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Глаго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ну, конечно, я сплю, храплю, соплю, пыхчу. Ведь действие – это моя жизнь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 сейчас, ребята, я проведу с вами игру «поймай глагол». Объявляю конкурс на самый внимательный ряд. Я буду читать вам слова, а вы хлопайте в ладоши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502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Самосвал, вытирал, перевал, подметал, поливал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502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Крокодил, носил, лепил, заплатил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502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Зажёг, флажок, дружок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502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Зашёл, навёл, подмёл, осёл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502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Копал, привёл, укол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502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ротёр, затёр, шофёр, бобёр.</w:t>
      </w:r>
    </w:p>
    <w:p>
      <w:pPr>
        <w:pStyle w:val="Normal"/>
        <w:shd w:fill="FFFFFF" w:val="clear"/>
        <w:spacing w:lineRule="auto" w:line="240" w:before="0" w:after="0"/>
        <w:ind w:left="502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bookmarkStart w:id="0" w:name="id.gjdgxs"/>
      <w:bookmarkEnd w:id="0"/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Игра «Зоопарк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Я приглашаю вас посетить зоопарк. Но в зоопарке ремонт, зверей вывезли, я буду читать вам, какие действия совершают звери, а вы угадывайте, что за животное их совершает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Шипит, ползает, извивается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Хрюкает, чавкает, пачкается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Блеет, бодается, даёт молоко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Мяукает, мурлычет, ловит мышей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Сторожит, лает, кусается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Кричит, топает, свистит, толкается, плюётся, грубит, дерётся. Что за животное? Такого существа нет в природе, и мы с вами не будем стремиться быть на него похожими. Скажите, какая часть речи помогла нам вычислить наших животных? Глагол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Игр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Подбор антонимов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Записать в тетрадь (на оценку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Смеяться - …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Радоваться - …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Здороваться - …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Нагревать - …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Исчезать - …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Начать - …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Разрешать - …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окупать - …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Нападать - …?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Игра-физминут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Хлопните в ладоши, если услышите частицу Н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вести велели мне новые привычки –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икогда девчонок НЕ дёргать за косички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икогда с братишкой НЕ драться за обедом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уроках больше НЕ говорить с соседо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Я согласне даже НЕ рисовать на карте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Я согласен даже НЕ танцевать на парт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о НЕ делайте вы мне никаких упрёков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же если я и НЕ выучу уроков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Заключительный момент. Сценка о культуре реч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роль и его дочь Трубадурочк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: скушай булочку,  моя  Трубадурочк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: Ладно, ложь,  ах, моя бедная фигурочка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: Положить, сказать бы надо, а не ложь. Ложь – это когда ты врёш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: Ложу, лОжим, лОжишь, вы полОжите. Я спряженья знаю, упрекнуть меня вы не можете.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: Без приставки нет глаголов с корнем ЛОЖ, ты откуда их берёшь? Если время настоящее, КЛАДУ, КЛАДЁТ. Ох, по русскому ведь будет незачёт. Это просто наказанье, а не дочь. Ой, пойду-ка лучше прочь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:Не хочу я больше быть трубадурочкой, недоучкой, недотёпой, просто дурочкой. Дай учебник лучше вместо булки мне. Стану умной я принцессою вполне!</w:t>
      </w:r>
    </w:p>
    <w:p>
      <w:pPr>
        <w:pStyle w:val="Normal"/>
        <w:spacing w:before="0" w:after="160"/>
        <w:ind w:left="-567" w:firstLine="56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8pt0pt">
    <w:name w:val="Основной текст + 8 pt;Полужирный;Интервал 0 pt"/>
    <w:qFormat/>
    <w:rPr>
      <w:rFonts w:ascii="Arial" w:hAnsi="Arial" w:eastAsia="Arial" w:cs="Arial"/>
      <w:b/>
      <w:bCs/>
      <w:color w:val="000000"/>
      <w:spacing w:val="3"/>
      <w:w w:val="100"/>
      <w:position w:val="0"/>
      <w:sz w:val="16"/>
      <w:sz w:val="16"/>
      <w:szCs w:val="16"/>
      <w:shd w:fill="FFFFFF" w:val="clear"/>
      <w:vertAlign w:val="baseline"/>
      <w:lang w:val="ru-RU"/>
    </w:rPr>
  </w:style>
  <w:style w:type="character" w:styleId="50pt">
    <w:name w:val="Основной текст (5) + Полужирный;Интервал 0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8pt">
    <w:name w:val="Основной текст + 8 pt"/>
    <w:qFormat/>
    <w:rPr>
      <w:rFonts w:ascii="Arial" w:hAnsi="Arial" w:eastAsia="Arial" w:cs="Arial"/>
      <w:b/>
      <w:bCs/>
      <w:color w:val="000000"/>
      <w:spacing w:val="3"/>
      <w:w w:val="100"/>
      <w:position w:val="0"/>
      <w:sz w:val="16"/>
      <w:sz w:val="16"/>
      <w:szCs w:val="16"/>
      <w:shd w:fill="FFFFFF" w:val="clear"/>
      <w:vertAlign w:val="baseline"/>
      <w:lang w:val="ru-RU"/>
    </w:rPr>
  </w:style>
  <w:style w:type="character" w:styleId="9pt">
    <w:name w:val="Основной текст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150ptExact">
    <w:name w:val="Основной текст (15) + Интервал 0 pt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15">
    <w:name w:val="Основной текст (1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C10">
    <w:name w:val="c10"/>
    <w:qFormat/>
    <w:rPr/>
  </w:style>
  <w:style w:type="character" w:styleId="C6">
    <w:name w:val="c6"/>
    <w:qFormat/>
    <w:rPr/>
  </w:style>
  <w:style w:type="character" w:styleId="C3">
    <w:name w:val="c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sportal.ru/shkola/russkiy-yazyk/library/2012/11/26/obobshchayushchiy-urok-po-teme-glagol-5-klas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4:07:00Z</dcterms:created>
  <dc:creator>RePack by Diakov</dc:creator>
  <dc:description/>
  <cp:keywords/>
  <dc:language>en-US</dc:language>
  <cp:lastModifiedBy>User</cp:lastModifiedBy>
  <dcterms:modified xsi:type="dcterms:W3CDTF">2020-05-25T06:46:00Z</dcterms:modified>
  <cp:revision>54</cp:revision>
  <dc:subject/>
  <dc:title/>
</cp:coreProperties>
</file>