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559"/>
        <w:gridCol w:w="2835"/>
        <w:gridCol w:w="1695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По страницам любимых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, какое из прочитанных в этом году произведений вам понравилось больше всего и почему.(написать полстраницы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6T12:05:00Z</dcterms:modified>
  <cp:revision>57</cp:revision>
  <dc:subject/>
  <dc:title/>
</cp:coreProperties>
</file>