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    5 класс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2"/>
        <w:gridCol w:w="1559"/>
        <w:gridCol w:w="3119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Орф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color w:val="1D1D1B"/>
              </w:rPr>
            </w:pPr>
            <w:r>
              <w:rPr>
                <w:color w:val="1D1D1B"/>
              </w:rPr>
              <w:t>Работа с текстом. Списать, вставить буквы, расставить знаки препинания (обратите внимание на предложения с прямой речью, их необходимо заключить в кавычки), определить тему и основную мысль текст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D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Style15"/>
        <w:shd w:fill="FFFFFF" w:val="clear"/>
        <w:spacing w:before="0" w:after="0"/>
        <w:jc w:val="center"/>
        <w:rPr>
          <w:color w:val="040404"/>
          <w:sz w:val="28"/>
          <w:szCs w:val="28"/>
        </w:rPr>
      </w:pPr>
      <w:r>
        <w:rPr>
          <w:rStyle w:val="StrongEmphasis"/>
          <w:color w:val="040404"/>
          <w:sz w:val="28"/>
          <w:szCs w:val="28"/>
        </w:rPr>
        <w:t>ВЕСНА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40404"/>
          <w:sz w:val="28"/>
          <w:szCs w:val="28"/>
        </w:rPr>
        <w:t>Небо над головой весеннее. В полях б..гут шумные и г..ворливые ручейки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40404"/>
          <w:sz w:val="28"/>
          <w:szCs w:val="28"/>
        </w:rPr>
        <w:t>Над влажной з..млёй кружат(?)ся взл..тают высоко в небо жаворонки. Река! Проснись! - журчат весёлые ручейки. Тонкие веточки кустов у бер..га ни(з/с)ко наклоняются к реке и шепчут: Поиграй с нами, река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40404"/>
          <w:sz w:val="28"/>
          <w:szCs w:val="28"/>
        </w:rPr>
        <w:t>Идёт весна по п..лям гонит тучи с весеннего неба тёплым ветром дыш..т на реку, солнечными лучами согр..вает</w:t>
      </w:r>
      <w:r>
        <w:rPr>
          <w:color w:val="040404"/>
          <w:sz w:val="28"/>
          <w:szCs w:val="28"/>
          <w:vertAlign w:val="superscript"/>
        </w:rPr>
        <w:t>3</w:t>
      </w:r>
      <w:r>
        <w:rPr>
          <w:color w:val="040404"/>
          <w:sz w:val="28"/>
          <w:szCs w:val="28"/>
        </w:rPr>
        <w:t> землю. Тихий ш..рох и легкий зв..нящий шум проносит(?)ся над рекой. Это ломает(?)ся лёд. Солнце заб..рается в трещины, в них вспыхивают голубые зелёные жёлтые огоньки. И вот уже нет на реке прочного панциря изо льда. Льдины плывут расходят(?)ся сближаются и со звоном разбиваются. (По В. Бианки.)</w:t>
      </w:r>
    </w:p>
    <w:p>
      <w:pPr>
        <w:pStyle w:val="Normal"/>
        <w:spacing w:before="0" w:after="160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26T11:49:00Z</dcterms:modified>
  <cp:revision>68</cp:revision>
  <dc:subject/>
  <dc:title/>
</cp:coreProperties>
</file>