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628/main/266467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9 с.122, орф.25, выполнить письменно упр.669 и 6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28/main/26646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6T16:17:00Z</dcterms:modified>
  <cp:revision>45</cp:revision>
  <dc:subject/>
  <dc:title/>
</cp:coreProperties>
</file>