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1417"/>
        <w:gridCol w:w="3119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Повторение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текст, вставить буквы, расставить знаки препинания, выполнить  задания. Распечатывать не надо, переписывайте текст в тетрадь, затем ставьте номер задания и записывайте к нему ответ (само задание не пишите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Повторение. Синтаксис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с тексто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Вода в природ.. находит..ся в постоянном движении. Огромное колич..ство воды, поднятое со..нцем в атм..сферу, охлаждает..ся и в виде осадков снова выпада..т на землю. Выпавшая вода исп..ряет..ся проника..т в почву и стека..т в вод..емы.</w:t>
      </w:r>
    </w:p>
    <w:p>
      <w:pPr>
        <w:pStyle w:val="C1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Человек должен следить за ч..стотой всех вод..емов.</w:t>
      </w:r>
    </w:p>
    <w:p>
      <w:pPr>
        <w:pStyle w:val="C1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Чистая вода нужна для питья. В воде, загр..зненной сточными водами фабрик заводов и жилищ.., гибнут р..стения и животные. </w:t>
      </w:r>
      <w:r>
        <w:rPr>
          <w:rStyle w:val="C9"/>
          <w:rFonts w:eastAsia="Arial"/>
          <w:b/>
          <w:bCs/>
          <w:i/>
          <w:iCs/>
          <w:sz w:val="28"/>
          <w:szCs w:val="28"/>
        </w:rPr>
        <w:t>Большой вред вод..емам приносит загр..знение нефтяными пр..дуктами.</w:t>
      </w:r>
      <w:r>
        <w:rPr>
          <w:rStyle w:val="C0"/>
          <w:rFonts w:eastAsia="Arial"/>
          <w:sz w:val="28"/>
          <w:szCs w:val="28"/>
        </w:rPr>
        <w:t> От них пог..бают рыбы и другие животные, которые служат им кормом, - нас..комые моллюски и другие. Нефть смачива..т оперение вод..плавающих птиц. Оно теряя..т воздух, и птицы пог..бают от охл..ждения тела. Закон об охран.. природы запр..ща..т спускать в вод..емы вредные отбросы и сточные воды.                    (М.Н.Скаткин)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1. Озаглавьте текст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2. Тема текста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3. Основная мысль текста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4. Стиль текст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5. Тип текст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 xml:space="preserve">6. Подберите из текста однокоренные слова к слову </w:t>
      </w:r>
      <w:r>
        <w:rPr>
          <w:rStyle w:val="C0"/>
          <w:rFonts w:eastAsia="Arial"/>
          <w:b/>
          <w:sz w:val="28"/>
          <w:szCs w:val="28"/>
        </w:rPr>
        <w:t>вода</w:t>
      </w:r>
      <w:r>
        <w:rPr>
          <w:rStyle w:val="C0"/>
          <w:rFonts w:eastAsia="Arial"/>
          <w:sz w:val="28"/>
          <w:szCs w:val="28"/>
        </w:rPr>
        <w:t xml:space="preserve"> и разберите их по составу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rFonts w:eastAsia="Arial"/>
          <w:sz w:val="28"/>
          <w:szCs w:val="28"/>
        </w:rPr>
        <w:t>7. Выпишите из текста выделенное предложение и сделайте синтаксический разбор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4">
    <w:name w:val="c4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7T12:28:00Z</dcterms:modified>
  <cp:revision>59</cp:revision>
  <dc:subject/>
  <dc:title/>
</cp:coreProperties>
</file>