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дная 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у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го чт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</w:rPr>
                <w:t>https://ped-kopilka.ru/semeinaja-biblioteka/vneklasnoe-chtenie-5-klas/stihi-o-zhivotnyh-dlja-5-klasa.html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ыразительно данные ниже стихи и написать в тетрадь основную мысль каждого стихотвор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rFonts w:eastAsia="Arial"/>
          <w:i/>
          <w:iCs/>
          <w:sz w:val="28"/>
          <w:szCs w:val="28"/>
        </w:rPr>
        <w:t>Саша Чёрный «Жеребенок»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 косичкой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ки — спички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топырил вниз губу..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пушистый, золотистый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елой звёздочкой на лбу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бку, палку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ок мочалки —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и видит, всё сосёт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 сзади тёти Нади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чку дразнит у ворот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йдет в поле —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раздолье!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смотрит вдаль и вдруг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изгнет свинкой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кинет спинко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алопом к маме в луг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rFonts w:eastAsia="Arial"/>
          <w:i/>
          <w:iCs/>
          <w:sz w:val="28"/>
          <w:szCs w:val="28"/>
        </w:rPr>
        <w:t>Сергей Есенин «Песнь о собаке»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ом в ржаном закуте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латятся рогожи в ряд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рых ощенила сука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жих семерых щенят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вечера она их ласкала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сывая языком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руился снежок подталы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еплым ее животом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ечером, когда куры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иживают шесток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л хозяин хмурый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рых всех поклал в мешок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гробам она бежала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певая за ним бежать..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ак долго, долго дрожала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ы незамерзшей гладь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гда чуть плелась обратно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зывая пот с боков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лся ей месяц над хато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ее щенков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нюю высь звонко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ела она, скуля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есяц скользил тонкий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крылся за холм в полях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лухо, как от подачки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бросят ей камень в смех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тились глаза собачь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ыми звездами в снег.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StrongEmphasis"/>
          <w:rFonts w:eastAsia="Arial"/>
          <w:i/>
          <w:iCs/>
          <w:sz w:val="28"/>
          <w:szCs w:val="28"/>
        </w:rPr>
        <w:t>Игорь Северянин «В парке плакала девочка»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рке плакала девочка: «Посмотри-ка ты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очка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хорошенькой ласточки переломлена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очка, —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озьму птицу бедную и в платочек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утаю...»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ец призадумался, потрясенный минутою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стил все грядущие и капризы и шалости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ой маленькой дочери,</w:t>
      </w:r>
    </w:p>
    <w:p>
      <w:pPr>
        <w:pStyle w:val="Style16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ыдавшей от жал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-kopilka.ru/semeinaja-biblioteka/vneklasnoe-chtenie-5-klas/stihi-o-zhivotnyh-dlja-5-klas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cp:lastPrinted>2020-04-28T13:36:00Z</cp:lastPrinted>
  <dcterms:modified xsi:type="dcterms:W3CDTF">2020-04-28T10:37:00Z</dcterms:modified>
  <cp:revision>38</cp:revision>
  <dc:subject/>
  <dc:title/>
</cp:coreProperties>
</file>