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0 (математика)  5 класс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060"/>
        <w:gridCol w:w="1620"/>
      </w:tblGrid>
      <w:tr>
        <w:trPr>
          <w:trHeight w:val="3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30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числа по его процентам.</w:t>
            </w:r>
          </w:p>
        </w:tc>
      </w:tr>
      <w:tr>
        <w:trPr>
          <w:trHeight w:val="8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находить процент от числа и числа по его проценту, закрепить умение учащихся обозначать, находить процент чисел и единиц измерения некоторых величин, переводить процент в десятичную дробь и обратно, формировать навыки решении задач на проценты;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 Давайте повторим правила, которые будут нужны нам на уроке.</w:t>
            </w:r>
          </w:p>
          <w:p>
            <w:pPr>
              <w:pStyle w:val="Style14"/>
              <w:spacing w:before="0" w:after="0"/>
              <w:rPr/>
            </w:pPr>
            <w:r>
              <w:rPr/>
              <w:t>1. Что называется процентом?</w:t>
            </w:r>
          </w:p>
          <w:p>
            <w:pPr>
              <w:pStyle w:val="Style14"/>
              <w:spacing w:before="0" w:after="0"/>
              <w:rPr/>
            </w:pPr>
            <w:r>
              <w:rPr/>
              <w:t>2. Как выразить проценты в виде десятичной дроби?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        </w:t>
            </w:r>
            <w:r>
              <w:rPr/>
              <w:t>20%, 75%, 125%, 33%, 5%, 10%, 3%, 99%, 100 %</w:t>
            </w:r>
          </w:p>
          <w:p>
            <w:pPr>
              <w:pStyle w:val="Style14"/>
              <w:spacing w:before="0" w:after="0"/>
              <w:rPr/>
            </w:pPr>
            <w:r>
              <w:rPr/>
              <w:t>3. Как выразить число или десятичную дробь в виде процентов?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/>
              <w:t>0, 6        0, 83     0, 07 1        0, 27       1, 45 2       1, 99         0, 09      2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работа</w:t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изучение новой темы урока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  <w:t>1) Просмотрите видеоур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числа по его процентам» по ссыл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s://imperiya.by/video/-_SF2AzJ4qK/matematika-5-klass-glava-5-nahojdenie-chisla-po-ego-protsentam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  <w:t>2) Прочитайте п. 38 с 25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выпишите правило в справоч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thickThinMediumGap" w:sz="24" w:space="1" w:color="FF0000"/>
                <w:left w:val="thickThinMediumGap" w:sz="24" w:space="4" w:color="FF0000"/>
                <w:bottom w:val="thickThinMediumGap" w:sz="24" w:space="1" w:color="FF0000"/>
                <w:right w:val="thickThinMediumGap" w:sz="24" w:space="4" w:color="FF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32"/>
                <w:szCs w:val="32"/>
              </w:rPr>
              <w:t xml:space="preserve">Чтобы найти число по его процентам нужно </w:t>
            </w:r>
          </w:p>
          <w:p>
            <w:pPr>
              <w:pStyle w:val="Normal"/>
              <w:pBdr>
                <w:top w:val="thickThinMediumGap" w:sz="24" w:space="1" w:color="FF0000"/>
                <w:left w:val="thickThinMediumGap" w:sz="24" w:space="4" w:color="FF0000"/>
                <w:bottom w:val="thickThinMediumGap" w:sz="24" w:space="1" w:color="FF0000"/>
                <w:right w:val="thickThinMediumGap" w:sz="24" w:space="4" w:color="FF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</w:rPr>
              <w:t>это число разделить на проценты и умножить на 1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33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FF33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  <w:t>3) Рассмотрите примеры в учебник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-3 с 25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  <w:t>4) Данный пример перепиши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  <w:t xml:space="preserve">в справочни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ли любой пример из учебника).</w:t>
            </w:r>
          </w:p>
          <w:p>
            <w:pPr>
              <w:pStyle w:val="Normal"/>
              <w:spacing w:lineRule="auto" w:line="240" w:before="0" w:after="0"/>
              <w:ind w:right="432" w:hanging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Наприме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йти число, если 25% от него равны 6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5 : 25 * 100=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: 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  <w:t>5) Решите задачу самостоятельно с самопровер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йдите площадь фигуры, если 60% всей площади составляет 1,32 кв.км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веряе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:60=0,022-составляет 1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 *100=2,2(кв.км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2,2 кв.к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3300"/>
              </w:rPr>
            </w:pPr>
            <w:r>
              <w:rPr>
                <w:rFonts w:cs="Times New Roman" w:ascii="Times New Roman" w:hAnsi="Times New Roman"/>
                <w:b/>
                <w:color w:val="FF33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FF3300"/>
              </w:rPr>
              <w:t>Записать в справочник, вместе с примером</w:t>
            </w:r>
            <w:r>
              <w:rPr>
                <w:rFonts w:cs="Times New Roman" w:ascii="Times New Roman" w:hAnsi="Times New Roman"/>
                <w:b/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3300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Одну из разобранных задач запишите в справочник</w:t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первичное  закрепление </w:t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Откройте тетради, запишите число и тему урока: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Нахождение числа по его процента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».</w:t>
            </w:r>
          </w:p>
          <w:p>
            <w:pPr>
              <w:pStyle w:val="Style14"/>
              <w:shd w:fill="FFFFFF" w:val="clear"/>
              <w:tabs>
                <w:tab w:val="clear" w:pos="708"/>
                <w:tab w:val="center" w:pos="5742" w:leader="none"/>
              </w:tabs>
              <w:spacing w:before="0" w:after="0"/>
              <w:rPr/>
            </w:pPr>
            <w:r>
              <w:rPr>
                <w:b/>
                <w:color w:val="0000FF"/>
                <w:u w:val="single"/>
              </w:rPr>
              <w:t xml:space="preserve">1. Рассмотрите решение задания №1093( 1) </w:t>
            </w:r>
          </w:p>
          <w:p>
            <w:pPr>
              <w:pStyle w:val="Heading3"/>
              <w:spacing w:before="0" w:after="0"/>
              <w:rPr/>
            </w:pPr>
            <w:r>
              <w:rPr>
                <w:rStyle w:val="Number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Style w:val="Number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% этого числа равны </w:t>
            </w:r>
            <w:r>
              <w:rPr>
                <w:rStyle w:val="Number"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ние: 40:20*100 = </w:t>
            </w:r>
            <w:r>
              <w:rPr>
                <w:rStyle w:val="Number"/>
                <w:b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2 Решить (по образцу) задание  №1093( 2,3,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FF"/>
                <w:u w:val="single"/>
              </w:rPr>
              <w:t xml:space="preserve">Рассмотрите решение задачи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  <w:t>№ 1094(1)</w:t>
            </w:r>
          </w:p>
          <w:p>
            <w:pPr>
              <w:pStyle w:val="Heading3"/>
              <w:spacing w:before="0" w:after="0"/>
              <w:rPr/>
            </w:pPr>
            <w:r>
              <w:rPr>
                <w:rStyle w:val="Number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Style w:val="Number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% этого числа равны </w:t>
            </w:r>
            <w:r>
              <w:rPr>
                <w:rStyle w:val="Number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: 1*100= 7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4  Решить (по образцу) задание  №1094( 2,3,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5) Решить задачу № 10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.</w:t>
            </w:r>
          </w:p>
        </w:tc>
      </w:tr>
      <w:tr>
        <w:trPr>
          <w:trHeight w:val="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 xml:space="preserve">скрин КЛАССНОЙ РАБОТЫ </w:t>
            </w:r>
            <w:r>
              <w:rPr>
                <w:rFonts w:cs="Times New Roman" w:ascii="Times New Roman" w:hAnsi="Times New Roman"/>
              </w:rPr>
              <w:t xml:space="preserve">, или прислать на электронную почту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 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затем открыв текстовый редактор или графическ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Ff1fs0">
    <w:name w:val="ff1 fs0"/>
    <w:basedOn w:val="Style13"/>
    <w:qFormat/>
    <w:rPr/>
  </w:style>
  <w:style w:type="character" w:styleId="Ff2">
    <w:name w:val="ff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f5">
    <w:name w:val="ff5"/>
    <w:basedOn w:val="Style13"/>
    <w:qFormat/>
    <w:rPr/>
  </w:style>
  <w:style w:type="character" w:styleId="Ff5ls0">
    <w:name w:val="ff5 ls0"/>
    <w:basedOn w:val="Style13"/>
    <w:qFormat/>
    <w:rPr/>
  </w:style>
  <w:style w:type="character" w:styleId="Ff3">
    <w:name w:val="ff3"/>
    <w:basedOn w:val="Style13"/>
    <w:qFormat/>
    <w:rPr/>
  </w:style>
  <w:style w:type="character" w:styleId="Ls3">
    <w:name w:val="ls3"/>
    <w:basedOn w:val="Style13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Number">
    <w:name w:val="number"/>
    <w:basedOn w:val="Style13"/>
    <w:qFormat/>
    <w:rPr/>
  </w:style>
  <w:style w:type="character" w:styleId="Mjxcharmjxctexmainr">
    <w:name w:val="mjx-char mjxc-tex-main-r"/>
    <w:basedOn w:val="Style13"/>
    <w:qFormat/>
    <w:rPr/>
  </w:style>
  <w:style w:type="character" w:styleId="Mjxcharboxmjxctexunknownr">
    <w:name w:val="mjx-charbox mjxc-tex-unknown-r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mperiya.by/video/-_SF2AzJ4qK/matematika-5-klass-glava-5-nahojdenie-chisla-po-ego-protsentam.html" TargetMode="External"/><Relationship Id="rId3" Type="http://schemas.openxmlformats.org/officeDocument/2006/relationships/hyperlink" Target="mailto:vsabinina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22:00Z</dcterms:created>
  <dc:creator>-</dc:creator>
  <dc:description/>
  <cp:keywords/>
  <dc:language>en-US</dc:language>
  <cp:lastModifiedBy>User</cp:lastModifiedBy>
  <dcterms:modified xsi:type="dcterms:W3CDTF">2020-04-28T08:06:00Z</dcterms:modified>
  <cp:revision>9</cp:revision>
  <dc:subject/>
  <dc:title>Маршрутный лист урока</dc:title>
</cp:coreProperties>
</file>