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ные местои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005/start/26075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выполнить упр.489, изучить таблицу с. 93, письменно выполнить упр.490 и 4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05/start/26075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5:51:00Z</dcterms:modified>
  <cp:revision>29</cp:revision>
  <dc:subject/>
  <dc:title/>
</cp:coreProperties>
</file>