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sz w:val="24"/>
                <w:szCs w:val="24"/>
              </w:rPr>
              <w:t>Ф.Шиллер «Перчатка»: проблемы благородства, достоинства и ч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очитать материал с.221-226, записать в тетрадь ответ на вопросы 1 и 2 с.226-2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6T17:59:00Z</dcterms:modified>
  <cp:revision>44</cp:revision>
  <dc:subject/>
  <dc:title/>
</cp:coreProperties>
</file>