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701"/>
        <w:gridCol w:w="2575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 услыша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97, прочитать задания к упр. 577: начало и завершение рассказа. Придумать и записать историю, рассказанную стариком (основная часть рассказа). Начало и завершение, данные в учебнике не списывать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06T11:58:00Z</dcterms:modified>
  <cp:revision>49</cp:revision>
  <dc:subject/>
  <dc:title/>
</cp:coreProperties>
</file>