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. Написание контрольного сочинения по картине Е.В. Сыромятниковой «Первые зрител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07/start/258214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ывание сочинения в тетрад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ый о местоимении материа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07/start/25821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42:00Z</dcterms:modified>
  <cp:revision>35</cp:revision>
  <dc:subject/>
  <dc:title/>
</cp:coreProperties>
</file>