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2125"/>
        <w:gridCol w:w="1870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 Его особ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usskiy-yazyk/library/2012/05/29/urok-russkogo-yazyka-po-teme-publitsisticheskiy-stil-0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особенности публицистического текс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ли составить тексты публицистического сти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2/05/29/urok-russkogo-yazyka-po-teme-publitsisticheskiy-stil-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46:00Z</dcterms:modified>
  <cp:revision>34</cp:revision>
  <dc:subject/>
  <dc:title/>
</cp:coreProperties>
</file>