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701"/>
        <w:gridCol w:w="2835"/>
        <w:gridCol w:w="155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по выбору (упр.5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135, прочитать задания  упр. 578. Расспросить родных о каком-либо интересном случае из их жизни и написать сочинение (1 страница на отдельном листе в линию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19/start/260633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риал на с.136, орф.48. Выполнить письменно упр.579 и 580. Прочитать текст упр.583, письменно не выполнять. Запомнить произношение и написание слов в рамочка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рф.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9/start/26063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7T07:51:00Z</dcterms:modified>
  <cp:revision>43</cp:revision>
  <dc:subject/>
  <dc:title/>
</cp:coreProperties>
</file>