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6 класс      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2"/>
        <w:gridCol w:w="1701"/>
        <w:gridCol w:w="2977"/>
        <w:gridCol w:w="1411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88, материал с.103. Упр. 514 и 515 (письменно), упр.521 –устно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i/>
                <w:szCs w:val="24"/>
              </w:rPr>
              <w:t>Сочинение-рассказ на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« Стёпа  дрова колет» (упр.5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shkola/russkiy-yazyk/library/2020/01/30/podgotovka-k-sochineniyu-rasskazu-po-syuzhetnym-kartinkam-po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17. прочитать задания к упражнению, рассмотреть рисунки, перечитать пословицы из упр.508 № 5-7. Написать рассказ, используя  одно из данных начал (объём сочинения- около 1 страницы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17(завершить написание рассказа 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hkola/russkiy-yazyk/library/2020/01/30/podgotovka-k-sochineniyu-rasskazu-po-syuzhetnym-kartinkam-p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13T07:48:00Z</dcterms:modified>
  <cp:revision>36</cp:revision>
  <dc:subject/>
  <dc:title/>
</cp:coreProperties>
</file>