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толова Е.В           Русский язык  6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1418"/>
        <w:gridCol w:w="3402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 «Глаго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020/start/260044/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4" w:before="0" w:after="0"/>
              <w:rPr/>
            </w:pPr>
            <w:r>
              <w:rPr/>
              <w:t>Учебник  с.140.  Выполнить упражнение 592. Записать в тетрадь текст: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i/>
                <w:color w:val="000000"/>
              </w:rPr>
              <w:t>Утро только наступа…т.  З…лотистый туман стел..тся по д…лине.  Веет утренней прохладой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Бредеш… по заречному лугу и видиш… много цветов в высокой з…лёной траве.  На резных листочках серебром лежат кап…льки р…сы. Сорвёшь цветочную чашечку, осторожно п…днесешь ко рту р…синку, и она вкуснее всякого напитка покажет…ся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Небо над головой синее и радос…ное.  Глядишь и не можешь глаз оторвать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i/>
                <w:color w:val="000000"/>
              </w:rPr>
              <w:t>Дышит…ся ле…ко и свободно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1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93 (списать, выполнить задани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Style1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020/start/2600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1T09:52:00Z</dcterms:modified>
  <cp:revision>55</cp:revision>
  <dc:subject/>
  <dc:title/>
</cp:coreProperties>
</file>