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по теме «Глаг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те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нтрольный тест по теме «Глагол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Глаголом называется часть речи, обозначающая…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знак предме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йствие или состояние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ействие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изнак действ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зовите постоянные признаки глаго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я, вид, возвратность, лиц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од, лицо, вид, врем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о, число, время, спряж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д, спряжение, переходность, возвратно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  <w:t> 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3)Выберите глаголы, относящиеся ко I I спряжению (два отв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ь, гн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ть, пили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слить, рисов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ертеть, терпеть</w:t>
        <w:br/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Какие из представленных глаголов являются глаголами совершенного вид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готовить, поес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учить, задерж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овориться, чита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обучать, рисовать</w:t>
        <w:br/>
        <w:t> </w:t>
      </w:r>
    </w:p>
    <w:p>
      <w:pPr>
        <w:pStyle w:val="C37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5) Укажи ряд разноспрягаемых глаголов.</w:t>
      </w:r>
    </w:p>
    <w:p>
      <w:pPr>
        <w:pStyle w:val="C37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а) есть, носить</w:t>
      </w:r>
    </w:p>
    <w:p>
      <w:pPr>
        <w:pStyle w:val="C37"/>
        <w:shd w:fill="FFFFFF" w:val="clear"/>
        <w:spacing w:before="0" w:after="0"/>
        <w:rPr/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б) думать, ехать</w:t>
      </w:r>
    </w:p>
    <w:p>
      <w:pPr>
        <w:pStyle w:val="C37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в) хотеть, бежать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г) дать, говорить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6)Укажите предложение с переходным глаголом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Люблю родную сторону во всём её наряде скромном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Мужество рождается в борьбе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На окне стояли цветы.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г) Он обезумел от страха.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7)Укажите возвратный глагол: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прошёл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прошуршал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промчался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г) пробежал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8) Какая из форм глаголов является формой изъявительного наклонения?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бегите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пишете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ляг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г) кладите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9) Найди предложение с безличным глаголом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Потемнело в чистом поле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Пуганая ворона куста боится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Не пылит дорога, не дрожат кусты.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г) Чем бы дитя ни тешилось, лишь бы не плакало.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10) Выберите столбик, в котором указаны правильные ответы (Е или И в окончаниях глаголов 3лица ед. ч.):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                      </w:t>
      </w:r>
      <w:r>
        <w:rPr>
          <w:rStyle w:val="C2"/>
          <w:color w:val="000000"/>
        </w:rPr>
        <w:t>а)     б)    в)    г)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кле..т                         е      и      и     е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тро..т                       и      и      е     и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ойма..т                    е       е      и     е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рочита..т                 е      е      е     и</w:t>
      </w:r>
    </w:p>
    <w:p>
      <w:pPr>
        <w:pStyle w:val="C2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увид..т                       е      и      и     е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37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1) В каком глаголе </w:t>
      </w:r>
      <w:r>
        <w:rPr>
          <w:rStyle w:val="C16"/>
          <w:rFonts w:eastAsia="Arial"/>
          <w:b/>
          <w:bCs/>
          <w:i/>
          <w:iCs/>
        </w:rPr>
        <w:t>ь</w:t>
      </w:r>
      <w:r>
        <w:rPr>
          <w:rStyle w:val="C2"/>
          <w:color w:val="000000"/>
        </w:rPr>
        <w:t> не пишется?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поджар..те;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спряч..ся;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приляг..те;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г) среж..те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6 баллов - отметка «2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8 баллов – отметка «3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0 баллов – отметка «4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2 баллов – отметка «5»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19">
    <w:name w:val="c1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5-12T21:13:00Z</cp:lastPrinted>
  <dcterms:modified xsi:type="dcterms:W3CDTF">2020-05-12T18:13:00Z</dcterms:modified>
  <cp:revision>57</cp:revision>
  <dc:subject/>
  <dc:title/>
</cp:coreProperties>
</file>