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559"/>
        <w:gridCol w:w="3119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010/start/259052/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Учебник с.108. Упр.525 (устно), составить и записать диалог упр.526.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color w:val="000000"/>
              </w:rPr>
            </w:pPr>
            <w:r>
              <w:rPr/>
              <w:t xml:space="preserve">Списать текст, вставляя пропущенные буквы: </w:t>
            </w:r>
            <w:r>
              <w:rPr>
                <w:i/>
                <w:iCs/>
                <w:color w:val="000000"/>
                <w:u w:val="single"/>
              </w:rPr>
              <w:t>Птица-жонглёр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лугах вблизи лесных опушек ход..т пёстрая хохлатая птица – удод. Длинный изогнутый клюв она суёт в сухую траву, под камни: ищ..т насекомых. А найдёт – не глота..т: подброс..т жука вверх и лов..т открытым ртом. Клюв удода дли(н,нн)ый, а язык короткий. Поэтому добычу, схваченную концом клюва, он втянуть в клюв не мож..т. Вот и приход..тся удоду жонглировать всякий раз, когда он </w:t>
            </w:r>
            <w:r>
              <w:rPr>
                <w:b/>
                <w:bCs/>
                <w:i/>
                <w:iCs/>
                <w:color w:val="000000"/>
              </w:rPr>
              <w:t>ест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10/start/25905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07:41:00Z</dcterms:modified>
  <cp:revision>42</cp:revision>
  <dc:subject/>
  <dc:title/>
</cp:coreProperties>
</file>