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1"/>
        <w:gridCol w:w="2410"/>
        <w:gridCol w:w="1695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pt"/>
                <w:rFonts w:cs="Times New Roman" w:ascii="Times New Roman" w:hAnsi="Times New Roman"/>
                <w:b w:val="false"/>
                <w:sz w:val="24"/>
                <w:szCs w:val="24"/>
              </w:rPr>
              <w:t>А. де Сент-Экзюпери. «Маленький принц» как философская сказка-прит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076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прочитать материал с.255-264, записать в тетрадь ответ на вопрос 1 с.26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главы из «Маленького принца», не включённые в учебни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7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5T08:22:00Z</dcterms:modified>
  <cp:revision>41</cp:revision>
  <dc:subject/>
  <dc:title/>
</cp:coreProperties>
</file>