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6 класс     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59"/>
        <w:gridCol w:w="2580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зделы науки о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99 с.142 . Записать в тетрадь таблицу упр.594. Составить 3 предложения о майской пог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5T08:11:00Z</dcterms:modified>
  <cp:revision>41</cp:revision>
  <dc:subject/>
  <dc:title/>
</cp:coreProperties>
</file>