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6 класс 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701"/>
        <w:gridCol w:w="2835"/>
        <w:gridCol w:w="155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100. Выполнить упр.599 и 600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упр.606, письменно не выполнять. Выполнить упр.6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7T14:16:00Z</dcterms:modified>
  <cp:revision>47</cp:revision>
  <dc:subject/>
  <dc:title/>
</cp:coreProperties>
</file>