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418"/>
        <w:gridCol w:w="2551"/>
        <w:gridCol w:w="1837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енький принц: вечные истины в сказке (урок внеклассного чт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глав из сказки «Маленький принц» (по выбору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письменный ответ «Что мне понравилось в сказке «Маленький принц»?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8T19:20:00Z</dcterms:modified>
  <cp:revision>59</cp:revision>
  <dc:subject/>
  <dc:title/>
</cp:coreProperties>
</file>