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олова Е.В           Русски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418"/>
        <w:gridCol w:w="3402"/>
        <w:gridCol w:w="1411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. Сочинение на тему по выбо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упр.6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294" w:before="0" w:after="0"/>
              <w:rPr/>
            </w:pPr>
            <w:r>
              <w:rPr/>
              <w:t xml:space="preserve">Учебник  с.147. Прочитать задания к упр.610. Выбрать одну из тем и написать сочинение (1 страница)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8T19:09:00Z</dcterms:modified>
  <cp:revision>54</cp:revision>
  <dc:subject/>
  <dc:title/>
</cp:coreProperties>
</file>