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6 класс 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559"/>
        <w:gridCol w:w="3118"/>
        <w:gridCol w:w="1270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ение глаголов. Изъявительное накло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012/start/260943/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91, материал с.114. Выполнить упр. 538 и 540 (письменно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012/start/260943/</w:t>
              </w:r>
            </w:hyperlink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писать предложения. Вставить пропущенные буквы, найти глаголы в изъявительном наклонении, определить их время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) Рус..кий ни с меч..м, ни с калач..м (не) шутит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) Бе.. смелости не возьмёш.. и крепости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) Кто с Россией ни тягался, в правых (не) ост..вался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i/>
                <w:color w:val="000000"/>
              </w:rPr>
              <w:t>4)Если в жизни не ленит(?)ся, можно многого добит(?)ся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>
                <w:i/>
                <w:color w:val="000000"/>
              </w:rPr>
              <w:t>5)Кто упорно трудит(?)ся, у того всё сбудет(?)ся.</w:t>
            </w:r>
          </w:p>
          <w:p>
            <w:pPr>
              <w:pStyle w:val="Style15"/>
              <w:shd w:fill="FFFFFF" w:val="clear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)Чтобы прославит(?)ся, не стремись всем понравит(?)с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3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12/start/260943/" TargetMode="External"/><Relationship Id="rId3" Type="http://schemas.openxmlformats.org/officeDocument/2006/relationships/hyperlink" Target="https://resh.edu.ru/subject/lesson/7012/start/260943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9T14:32:00Z</dcterms:modified>
  <cp:revision>40</cp:revision>
  <dc:subject/>
  <dc:title/>
</cp:coreProperties>
</file>