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олова Е.В           Русский язык 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418"/>
        <w:gridCol w:w="3402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Подго-товка к контрольно-му изложению (упр.54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rPr/>
            </w:pPr>
            <w:r>
              <w:rPr/>
              <w:t>Учебник материал с.116 упр.541-542. Прочитать текст, написать черновик изложения. Текст необходимо сократить и пересказать, использовать вместо диалога сложноподчиненные предложения. Если текст не изменён и не сокращён, то оценка снижаетс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черновика излож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0T17:24:00Z</dcterms:modified>
  <cp:revision>43</cp:revision>
  <dc:subject/>
  <dc:title/>
</cp:coreProperties>
</file>