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126"/>
        <w:gridCol w:w="1985"/>
        <w:gridCol w:w="2120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дот «Легенда об Ари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uchitelya.com/literatura/97079-razrabotka-uroka-legenda-legenda-ob-arione-odna.html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, прочитать материал с.185-187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 тетради задание 2 с.187 (написать ответ на вопро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telya.com/literatura/97079-razrabotka-uroka-legenda-legenda-ob-arione-odn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0T17:43:00Z</dcterms:modified>
  <cp:revision>41</cp:revision>
  <dc:subject/>
  <dc:title/>
</cp:coreProperties>
</file>