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52-153. Повторить части речи и их морфологический разбор. Выполнить упр.619 и 620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19">
    <w:name w:val="c1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5-12T21:13:00Z</cp:lastPrinted>
  <dcterms:modified xsi:type="dcterms:W3CDTF">2020-05-19T08:46:00Z</dcterms:modified>
  <cp:revision>59</cp:revision>
  <dc:subject/>
  <dc:title/>
</cp:coreProperties>
</file>