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олова Е.В           Русский язык  6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559"/>
        <w:gridCol w:w="3119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зложение (упр.54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ебник. Упр.542. Написать изложение «Витькина гайка». Текст должен быть сокращён и написан без диалога, необходимо его перестроить в сложные предлож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1T06:28:00Z</dcterms:modified>
  <cp:revision>44</cp:revision>
  <dc:subject/>
  <dc:title/>
</cp:coreProperties>
</file>