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о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2125"/>
        <w:gridCol w:w="1870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нры публицистического стиля (репортаж, очерк, статья). Написание репортажа «На соревнованиях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reportazh-kak-zhanr-publicistiki-1507261.html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нформацию, придумать  и написать репортаж «На соревнованиях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 к урок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м в словаре значение слов «репортаж», «репортер» в «Большом толковом словаре русского языка». Каким должен быть репортер, по вашему мнению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влеченный своей работой, профессионал, умеющий владеть речью, интеллектуальный и др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особенности репортаж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очное указание места и времени, подробное изложение основных событий, впечатление автора, оценк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требования к репортаж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стота и выразительность речи, точность и конкретность высказывания, умеренная эмоциональность, грамотност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глаголы часты в профессиональной лексике репортер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рвались, влетели, обложили, завалили и др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выдающихся спортивных комментаторов был Николай Озеров. Это замечательный драматический актер, чемпион Советского Союза по теннису, спортивный комментато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х правил построения репортажа нет, каждый автор пишет по-своему, но вот личность автора всегда присутствует в данном жанре. Зачин должен быть динамичным. А динамичным его делают различные односоставные предложения, безглагольные конструкции. Репортаж может начаться с прямого обращения к слушателям, читателям. В центральной части репортажа – рассказ о событии. Обычно представляет собой тип речи - повествование. Организуют повествовательный текст глаголы. Чаще всего они употребляются в форме настоящего времени, что создает впечатление «сиюминутности» происходящего. Используются также формы прошедшего времени совершенного вида. Выделяют в репортаже и концовку. Она содержит оценку события, краткий вывод, к которому он подводит читателя или слушателя. В репортаже всегда присутствует личность автора, раскрывается его отношение к событию (радость, гордость, сочувствие). Выразить эти чувства помогают различные синтаксические конструкции, например, вопросительные предложения, восклицательные предложения, обращения, вводные слова и предложения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бразец текст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ое выступление команды нашего класса на школьной спартакиад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вно в шесть часов вечера зазвучала музыка спортивного марша Исаака Дунаевского, двери спортивного зала открылись. Один тайм сменяется другим, юные спортсмены выступают уверенно, профессионально. Зато как волнуются родители! В их глазах и восторг, и страх, и слёзы умиления. Матч проходит на одном дыхании. И вот уже звучат последние аккорды музыкального сопровождения, в зале тишина, которая вдруг сменяется громом аплодисментов, криками «браво», улыбками мам, пап, учителе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мечания по текст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 (В этом репортаже недостаточно конкретных фактов: какой матч, по какому виду спорта, хотелось бы узнать о спортсменах и их игре более подробно. Данному репортажу требуются описания, небольшие диалоги со зрит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сьменное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едставьте себе, что вам надо вести репортаж на одну из тем: «Футбольный матч». Запишите 5 – 7 предложений. Не забывайте главное правило: вы должны заинтересовать читателя, пробудить интерес к теме, работать динамично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reportazh-kak-zhanr-publicistiki-150726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1T06:54:00Z</dcterms:modified>
  <cp:revision>46</cp:revision>
  <dc:subject/>
  <dc:title/>
</cp:coreProperties>
</file>