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усский язык  6 класс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013/start/260912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92, с.117-118. Выполнить устно упр.543-544, письменно упр.54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013/start/26091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1T09:05:00Z</dcterms:modified>
  <cp:revision>43</cp:revision>
  <dc:subject/>
  <dc:title/>
</cp:coreProperties>
</file>