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2694"/>
        <w:gridCol w:w="1411"/>
        <w:gridCol w:w="13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8pt"/>
                <w:rFonts w:cs="Times New Roman" w:ascii="Times New Roman" w:hAnsi="Times New Roman"/>
                <w:b w:val="false"/>
                <w:sz w:val="24"/>
                <w:szCs w:val="24"/>
              </w:rPr>
              <w:t>Гомер. «Илиада» как героическая эпическая поэ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069/</w:t>
              </w:r>
            </w:hyperlink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прочитать материал с.188-201, записать в тетрадь ответ на вопрос 3 с.19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6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1T09:01:00Z</dcterms:modified>
  <cp:revision>42</cp:revision>
  <dc:subject/>
  <dc:title/>
</cp:coreProperties>
</file>